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992"/>
        <w:gridCol w:w="3803"/>
        <w:gridCol w:w="2648"/>
      </w:tblGrid>
      <w:tr>
        <w:trPr>
          <w:trHeight w:val="3599" w:hRule="atLeast"/>
        </w:trPr>
        <w:tc>
          <w:tcPr>
            <w:tcW w:w="10065" w:type="dxa"/>
            <w:gridSpan w:val="4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iCs/>
                <w:sz w:val="24"/>
                <w:szCs w:val="20"/>
              </w:rPr>
            </w:pPr>
            <w:r>
              <w:rPr/>
              <w:drawing>
                <wp:inline distT="0" distB="0" distL="0" distR="0">
                  <wp:extent cx="1569720" cy="918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iCs/>
                <w:sz w:val="24"/>
                <w:szCs w:val="20"/>
              </w:rPr>
            </w:pPr>
            <w:r>
              <w:rPr>
                <w:iCs/>
                <w:sz w:val="24"/>
                <w:szCs w:val="20"/>
              </w:rPr>
            </w:r>
          </w:p>
          <w:p>
            <w:pPr>
              <w:pStyle w:val="Normal"/>
              <w:rPr>
                <w:iCs/>
                <w:sz w:val="24"/>
                <w:szCs w:val="20"/>
              </w:rPr>
            </w:pPr>
            <w:r>
              <w:rPr>
                <w:iCs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10065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нструкция</w:t>
            </w:r>
          </w:p>
        </w:tc>
      </w:tr>
      <w:tr>
        <w:trPr>
          <w:trHeight w:val="1122" w:hRule="atLeast"/>
        </w:trPr>
        <w:tc>
          <w:tcPr>
            <w:tcW w:w="10065" w:type="dxa"/>
            <w:gridSpan w:val="4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 организации безопасного проведения огневых рабо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на объектах АО «РУСАЛ Ачинск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</w:tc>
      </w:tr>
      <w:tr>
        <w:trPr>
          <w:trHeight w:val="651" w:hRule="atLeast"/>
        </w:trPr>
        <w:tc>
          <w:tcPr>
            <w:tcW w:w="3614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ласть бизнес-процессов:</w:t>
            </w:r>
          </w:p>
        </w:tc>
        <w:tc>
          <w:tcPr>
            <w:tcW w:w="6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ожарная и промышленная безопасность</w:t>
            </w:r>
          </w:p>
        </w:tc>
      </w:tr>
      <w:tr>
        <w:trPr>
          <w:trHeight w:val="2403" w:hRule="atLeast"/>
        </w:trPr>
        <w:tc>
          <w:tcPr>
            <w:tcW w:w="10065" w:type="dxa"/>
            <w:gridSpan w:val="4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262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9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текущей редакции документа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9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9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в Реестре инструкций предприятия:</w:t>
            </w:r>
          </w:p>
        </w:tc>
        <w:tc>
          <w:tcPr>
            <w:tcW w:w="2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9"/>
              <w:spacing w:before="120" w:after="0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-</w:t>
            </w:r>
            <w:r>
              <w:rPr/>
              <w:t>ПБ-20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637" w:hRule="atLeast"/>
          <w:cantSplit w:val="true"/>
        </w:trPr>
        <w:tc>
          <w:tcPr>
            <w:tcW w:w="3614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9"/>
              <w:spacing w:before="120" w:after="0"/>
              <w:jc w:val="center"/>
              <w:rPr/>
            </w:pPr>
            <w:r>
              <w:rPr>
                <w:b/>
                <w:bCs/>
              </w:rPr>
              <w:t>Подразделение, ответственное за контроль исполнения:</w:t>
            </w:r>
          </w:p>
        </w:tc>
        <w:tc>
          <w:tcPr>
            <w:tcW w:w="6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храны труда и промышленной безопасности</w:t>
            </w:r>
          </w:p>
        </w:tc>
      </w:tr>
      <w:tr>
        <w:trPr>
          <w:trHeight w:val="930" w:hRule="atLeast"/>
          <w:cantSplit w:val="true"/>
        </w:trPr>
        <w:tc>
          <w:tcPr>
            <w:tcW w:w="3614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9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ение-разработчик:</w:t>
            </w:r>
          </w:p>
        </w:tc>
        <w:tc>
          <w:tcPr>
            <w:tcW w:w="6451" w:type="dxa"/>
            <w:gridSpan w:val="2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9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9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храны труда и промышленной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480"/>
        <w:jc w:val="lef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before="120" w:after="120"/>
        <w:jc w:val="both"/>
        <w:rPr/>
      </w:pPr>
      <w:r>
        <w:rPr/>
        <w:t>СОДЕРЖАНИЕ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6804"/>
        <w:gridCol w:w="1701"/>
      </w:tblGrid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документ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ль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рмины и сокраще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сылки на регламентирующие документы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ые разделы: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1</w:t>
            </w:r>
            <w:r>
              <w:rPr>
                <w:sz w:val="24"/>
                <w:szCs w:val="24"/>
                <w:lang w:val="ru-RU" w:eastAsia="ru-RU"/>
              </w:rPr>
              <w:t xml:space="preserve"> Общие требова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484" w:hRule="atLeast"/>
        </w:trPr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 xml:space="preserve">Процессы проведения огневых работ </w:t>
            </w:r>
          </w:p>
          <w:p>
            <w:pPr>
              <w:pStyle w:val="TextBody"/>
              <w:spacing w:lineRule="auto" w:line="36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(подготовительный и основной)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spacing w:lineRule="auto" w:line="36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Проведение огневых работ на постоянных местах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Разрешение на проведение огневых работ на временных местах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2.</w:t>
            </w:r>
            <w:r>
              <w:rPr>
                <w:sz w:val="24"/>
                <w:szCs w:val="24"/>
                <w:lang w:val="ru-RU" w:eastAsia="ru-RU"/>
              </w:rPr>
              <w:t xml:space="preserve"> Обязанности и ответственности руководителей и исполнителей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Раздел 3. </w:t>
            </w:r>
            <w:r>
              <w:rPr>
                <w:sz w:val="24"/>
                <w:szCs w:val="24"/>
                <w:lang w:val="ru-RU" w:eastAsia="ru-RU"/>
              </w:rPr>
              <w:t>Требования безопасности при проведении огневых работ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4.</w:t>
            </w:r>
            <w:r>
              <w:rPr>
                <w:sz w:val="24"/>
                <w:szCs w:val="24"/>
                <w:lang w:val="ru-RU" w:eastAsia="ru-RU"/>
              </w:rPr>
              <w:t xml:space="preserve"> Заключительные положе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 согласований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2"/>
                <w:lang w:val="ru-RU" w:eastAsia="ru-RU"/>
              </w:rPr>
            </w:pPr>
            <w:r>
              <w:rPr>
                <w:b/>
                <w:i/>
                <w:sz w:val="24"/>
                <w:lang w:val="ru-RU" w:eastAsia="ru-RU"/>
              </w:rPr>
              <w:t>Приложение 1.</w:t>
            </w:r>
            <w:r>
              <w:rPr>
                <w:sz w:val="24"/>
                <w:lang w:val="ru-RU" w:eastAsia="ru-RU"/>
              </w:rPr>
              <w:t xml:space="preserve"> Форма наряда-допуска на выполнение огневых работ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i/>
                <w:sz w:val="24"/>
                <w:lang w:val="ru-RU" w:eastAsia="ru-RU"/>
              </w:rPr>
              <w:t>Приложение 2.</w:t>
            </w:r>
            <w:r>
              <w:rPr>
                <w:sz w:val="24"/>
                <w:lang w:val="ru-RU" w:eastAsia="ru-RU"/>
              </w:rPr>
              <w:t xml:space="preserve"> Форма талона по пожарной безопасности </w:t>
            </w:r>
          </w:p>
          <w:p>
            <w:pPr>
              <w:pStyle w:val="TextBody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(к квалификационному удостоверению)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i/>
                <w:sz w:val="24"/>
                <w:lang w:val="ru-RU" w:eastAsia="ru-RU"/>
              </w:rPr>
              <w:t>Приложение 3.</w:t>
            </w:r>
            <w:r>
              <w:rPr>
                <w:sz w:val="24"/>
                <w:lang w:val="ru-RU" w:eastAsia="ru-RU"/>
              </w:rPr>
              <w:t xml:space="preserve"> Перечень взрывопожароопасных мест и оборудова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i/>
                <w:sz w:val="24"/>
                <w:lang w:val="ru-RU" w:eastAsia="ru-RU"/>
              </w:rPr>
              <w:t>Приложение 4.</w:t>
            </w:r>
            <w:r>
              <w:rPr>
                <w:sz w:val="24"/>
                <w:lang w:val="ru-RU" w:eastAsia="ru-RU"/>
              </w:rPr>
              <w:t xml:space="preserve"> Перечень пожароопасных мест и оборудова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pStyle w:val="TextBody"/>
        <w:spacing w:lineRule="auto" w:line="36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spacing w:lineRule="auto" w:line="360"/>
        <w:jc w:val="left"/>
        <w:rPr>
          <w:b/>
          <w:b/>
        </w:rPr>
      </w:pPr>
      <w:r>
        <w:rPr>
          <w:b/>
        </w:rPr>
        <w:t>Назначение документа</w:t>
      </w:r>
    </w:p>
    <w:p>
      <w:pPr>
        <w:pStyle w:val="Heading2"/>
        <w:spacing w:before="0" w:after="10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Настоящая инструкция устанавливает основные требования к организации безопасного проведения огневых работ на объектах АО «РУСАЛ Ачинск» и предусматривает противопожарные мероприятия, обязательные, к выполнению всеми работниками АО «РУСАЛ Ачинск» и подрядных организаций.</w:t>
      </w:r>
    </w:p>
    <w:p>
      <w:pPr>
        <w:pStyle w:val="TextBody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аспорядительные, локальные нормативные и иные внутренние документы АО «РУСАЛ Ачинск» не должны противоречить настоящей Инструкции.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Директора по направлению, руководители структурных подразделений, начальники отделов АО «РУСАЛ Ачинск» при оформлении договоров с подрядными организациями, осуществляющими выполнение огневых работ на объектах предприятия, обязаны включить в условия договора пункт о неукоснительном выполнении подрядной организацией данной Инструкции.</w:t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0" w:after="200"/>
        <w:rPr>
          <w:b/>
          <w:b/>
        </w:rPr>
      </w:pPr>
      <w:r>
        <w:rPr>
          <w:b/>
        </w:rPr>
        <w:t xml:space="preserve">Цель </w:t>
      </w:r>
    </w:p>
    <w:p>
      <w:pPr>
        <w:pStyle w:val="TextBody"/>
        <w:spacing w:before="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инимизировать риски причинения вреда при возникновении пожара (возгорания), для работников подразделения и имущества (материальных ценностей) на объекте.</w:t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0" w:after="200"/>
        <w:rPr>
          <w:b/>
          <w:b/>
        </w:rPr>
      </w:pPr>
      <w:r>
        <w:rPr>
          <w:b/>
        </w:rPr>
        <w:t>Термины и сокращения</w:t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 настоящем документе используются термины и сокращения:</w:t>
      </w:r>
    </w:p>
    <w:p>
      <w:pPr>
        <w:pStyle w:val="Heading2"/>
        <w:rPr/>
      </w:pPr>
      <w:r>
        <w:rPr/>
        <w:t>Таблица 1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18"/>
        <w:gridCol w:w="6580"/>
      </w:tblGrid>
      <w:tr>
        <w:trPr>
          <w:tblHeader w:val="true"/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true"/>
              <w:spacing w:lineRule="auto" w:line="278"/>
              <w:ind w:firstLine="3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рмин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true"/>
              <w:spacing w:lineRule="auto" w:line="278"/>
              <w:ind w:firstLine="3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пределение терм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АО «РУСАЛ Ачинск»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кционерное Общество «РУСАЛ Ачинский Глиноземный Комбина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Авария (инцидент)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асное техногенное происшествие, создающее на объекте, определенной территории угрозу жизни и здоровью людей и приводящее к разрушению или повреждению зданий, сооружений, оборудования и транспортных средств, нарушению производственного или транспортного процесса, нанесению ущерба окружающей среде.</w:t>
            </w:r>
          </w:p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каз или повреждение технических устройств, применяемых на опасных производственных объектах, отклонение от установленного режима технологического процесс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Взрывоопасный (взрывопожароопасный) объект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ъект с потенциальной возможностью возникновения взрыва и развития пожара или возникновения пожара и последующего взры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Временное место проведения огневых работ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о, на котором огневые работы выполняются периодически и связаны с ремонтом оборудования, трубопроводов, коммуникаций, зданий и сооружений, а также с подключением к действующим коммуникациям законченных строительством объе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</w:rPr>
              <w:t xml:space="preserve">Нормативные документы по пожарной безопасности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ые стандарты, своды правил, содержащие требования пожарной безопасности (нормы и правила), правила пожарной безопасности, а также действовавшие до дня вступления в силу соответствующих технических регламентов нормы пожарной безопасности, стандарты, инструкции и иные документы, содержащие требования пожарной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учение мерам пожарной безопасности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ованный процесс по формированию знаний, умений, навыков в области обеспечения пожарной безопасности у руководителей, специалистов и рабочих, в том числе связанных с проведением огневых работ, в объеме пожарно-технического минимума и противопожарных инструктаж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гневые работы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иды электросварочных, газосварочных, бензокеросиновых и паяльных работ, варка битума и смол, резка металла механизированным инструментом, а также другие работы, связанные с применением открытого огня (исключение составляет открытое горение, обусловленное ведением технологического процесса: технологические и утилизационные печи и т.д.), искрообразованием и нагреванием до температуры, способной вызвать воспламенение материалов и конструкций, покос травы и вырубка кустарников механизированным способом (при помощи бензо и электроинструмента) в пределах взрывопожароопасных и пожароопасных зо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пасная зона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она в помещении, здании, сооружении, на территории подразделения, где возможно воздействие на человека факторов, которые могут привести к травме, отравлению, гибели человека и (или) нанесению материального ущерб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ОТ и ПБ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 охраны труда и промышленной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ОО «ЦПБ и АСР»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Центр пожарной безопасности и аварийно-спасательных рабо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Б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жарная безопас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</w:rPr>
              <w:t>Первичные средства пожаротушения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носные или передвижные средства пожаротушения, используемые для борьбы с пожаром в начальной стадии его развит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готовительные работы</w:t>
            </w:r>
          </w:p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иды работ, связанные с подготовкой оборудования, коммуникаций, конструкций к проведению огневых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рядная организация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орона договора подряда, которая обязуется выполнить по заданию Заказчика определенную работу с использованием собственных материалов или материалов Заказчика за определенную плату и сдать результа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жар-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контролируемое горение, причиняющее материальный ущерб, вред жизни и здоровью граждан, интересам общества и госу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жарная безопасность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стояние защищенности личности, имущества, общества и государства от пожа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жароопасная (взрывопожароопасная) зон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ь замкнутого или открытого пространства, в пределах которого постоянно или периодически обращаются горючие вещества и в котором они могут находиться при нормальном режиме технологического процесса или его нарушении (аварии, инцидент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остоянное место проведения огневых работ (сварочный пост)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о, организуемое в специально отведенном и оборудованном помещении или на открытых площадках, на которых исключено образование взрывопожароопасных концентраций паров опасных веществ (вне взрывоопасных зон), ежедневно выполняются огневые работы и предусмотрены меры пожарной безопасности на весь период времени их выполн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ТМ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жарно-технический миниму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ИЗ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/>
            </w:pPr>
            <w:r>
              <w:rPr>
                <w:iCs/>
                <w:sz w:val="20"/>
                <w:szCs w:val="20"/>
              </w:rPr>
              <w:t>средства индивидуальной защиты (спецодежда, спец обувь, защитные очки, защитная каска, наушники или вкладыши противошумные, респиратор и д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игнальная разметк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ветографическое изображение с использованием сигнальных и контрастных цветов, нанесенное на поверхности, конструкции, стены, перила, оборудование, машины, механизмы (или их элементы), ленты, цепи, столбики, стойки, заградительные барьеры, щиты и т.п. в целях обозначения опасности, а также для указания информ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Требования пожарной безопасности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Cs/>
                <w:sz w:val="20"/>
                <w:szCs w:val="20"/>
              </w:rPr>
              <w:t xml:space="preserve">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. </w:t>
            </w:r>
          </w:p>
        </w:tc>
      </w:tr>
    </w:tbl>
    <w:p>
      <w:pPr>
        <w:pStyle w:val="Normal"/>
        <w:numPr>
          <w:ilvl w:val="0"/>
          <w:numId w:val="10"/>
        </w:numPr>
        <w:autoSpaceDE w:val="true"/>
        <w:spacing w:lineRule="auto" w:line="276" w:before="120" w:after="120"/>
        <w:rPr>
          <w:b/>
          <w:b/>
        </w:rPr>
      </w:pPr>
      <w:r>
        <w:rPr>
          <w:b/>
        </w:rPr>
        <w:t>Ссылки на регламентирующие документы</w:t>
      </w:r>
    </w:p>
    <w:p>
      <w:pPr>
        <w:pStyle w:val="Heading2"/>
        <w:jc w:val="both"/>
        <w:rPr/>
      </w:pPr>
      <w:r>
        <w:rPr>
          <w:i w:val="false"/>
          <w:sz w:val="24"/>
          <w:szCs w:val="24"/>
        </w:rPr>
        <w:t>Перечень нормативных документов, регулирующих выполнение данной инструкции, приведен в</w:t>
      </w:r>
      <w:r>
        <w:rPr>
          <w:rFonts w:eastAsia="Calibri" w:cs="Calibri" w:ascii="Calibri" w:hAnsi="Calibri"/>
          <w:i w:val="false"/>
          <w:sz w:val="24"/>
          <w:szCs w:val="24"/>
          <w:lang w:eastAsia="en-US"/>
        </w:rPr>
        <w:t xml:space="preserve"> </w:t>
      </w:r>
      <w:r>
        <w:rPr>
          <w:i w:val="false"/>
          <w:sz w:val="24"/>
          <w:szCs w:val="24"/>
        </w:rPr>
        <w:t>таблице ниже.</w:t>
      </w:r>
    </w:p>
    <w:p>
      <w:pPr>
        <w:pStyle w:val="Heading2"/>
        <w:rPr/>
      </w:pPr>
      <w:r>
        <w:rPr/>
        <w:t>Таблица 2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06"/>
      </w:tblGrid>
      <w:tr>
        <w:trPr>
          <w:tblHeader w:val="true"/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/</w:t>
            </w:r>
            <w:r>
              <w:rPr>
                <w:b/>
                <w:bCs/>
                <w:i/>
                <w:iCs/>
                <w:sz w:val="24"/>
                <w:szCs w:val="24"/>
              </w:rPr>
              <w:t>п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78"/>
              <w:ind w:firstLine="3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ормативные документы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нешние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от 21.12.1994 N 69-ФЗ (ред. от 27.12.2019) "О пожарной безопасности"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1.07.1997 № 116-ФЗ «О промышленной безопасности опасных производственных объектов»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2.07.2008 № 123-ФЗ «Технический регламент о требованиях пожарной безопасно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ротивопожарного режима в Российской Федерации, утверждены постановлением Правительства Российской Федерации от 16.09.2020 № 147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Ростехнадзора от 15.12.2020 N 528 "Об утверждении федеральных норм и правил в области промышленной безопасности "Правила безопасного ведения газоопасных, огневых и ремонтных работ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026-2015 Межгосударственный стандарт. Система стандартов безопасности труда. «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0"/>
                <w:szCs w:val="20"/>
              </w:rPr>
              <w:t>"ГОСТ 9356-75*. Государственный стандарт Союза ССР. Рукава резиновые для газовой сварки и резки металлов. Технические услов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ОСТ 12.3.036-84. Система стандартов безопасности труда. Газопламенная обработка металлов. Требования безопасност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ОСТ 12.2.008-75*. Система стандартов безопасности труда. Оборудование и аппаратура для газопламенной обработки металлов и термического напыления покрытий. Требования безопасност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Минтруда России от 16.12.2020 N 915н "Об утверждении Правил по охране труда при хранении, транспортировании и реализации нефтепродуктов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труда России от 27.11.2020 N 835н "Об утверждении Правил по охране труда при работе с инструментом и приспособлениям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ЧС России от 12.12.2007 № 645 «Об утверждении Норм пожарной безопасности «Обучение мерам пожарной безопасности работников организац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Ростехнадзора от 15.12.2020 N 533 "Об утверждении федеральных норм и правил в области промышленной безопасности "Общие правила взрывобезопасности для взрывопожароопасных химических, нефтехимических и нефтеперерабатывающих производств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труда России от 11.12.2020 N 884н "Об утверждении Правил по охране труда при выполнении электросварочных и газосварочных работ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обеспечению взрывобезопасности топливоподач и установок для приготовления и сжигания пылевидного топлива  СО 153-34.03.352-2003, утверждена приказом Министерства энергетики РФ от 24.06.2003 № 25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од правил СП 12.13130.2009 «Определение категорий помещений, зданий и наружных установок по взрывопожарной и пожарной опасности», утверждены приказом Министерства Российской Федерации по делам гражданской обороны, чрезвычайным ситуациям и ликвидации последствий стихийных бедствий от 25 марта 2009 г. N 1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Ростехнадзора от 13.11.2020 N 440 "Об утверждении Федеральных норм и правил в области промышленной безопасности "Обеспечение промышленной безопасности при организации работ на опасных производственных объектах горно-металлургической промышленности" 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отивопожарного режима в ОАО «РУСАЛ Ачинс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охране труда для работающих в АО «РУСАЛ Ачинс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охране труда при выполнении электросварочных и газосварочных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организации и безопасному проведению газоопасных работ на объектах АО «РУСАЛ Ачинск»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0" w:after="200"/>
        <w:rPr>
          <w:b/>
          <w:b/>
        </w:rPr>
      </w:pPr>
      <w:r>
        <w:rPr>
          <w:b/>
        </w:rPr>
        <w:t>Основные разделы</w:t>
      </w:r>
    </w:p>
    <w:p>
      <w:pPr>
        <w:pStyle w:val="Normal"/>
        <w:autoSpaceDE w:val="true"/>
        <w:spacing w:lineRule="auto" w:line="276" w:before="0" w:after="200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 Общие требования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ждом подразделении оборудование, технологические процессы и технологические блоки должны быть классифицированы по взрывопожароопасности, пожароопасности, степени огнестойкости, уровню взрывозащиты электрооборудования.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ная запыленность на производственных объектах АО «РУСАЛ Ачинск» - помещений топливоподачи, пылеприготовления и котельной приводит к накоплению топливной пыли на элементах строительных конструкций и технологическом оборудовании. При взвихривании этих отложений и наличии источника зажигания может произойти взрыв в объеме помещения, характеризующийся большой мощностью. Источниками зажигания могут быть тлеющие отложения пыли или открытый огонь (сварки, факел, искрение электро-контактов, замыкание проводов, выброс пламени из топки или при разрыве мембран ВПК систем пылеприготовления, курение и т.п.)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запыленности воздуха в таких помещениях, если это в пределах санитарной нормы (до 10 мг/м3), то вероятность взрыва в них взвешенной топливной пыли исключается. Поэтому контроль запыленности помещений следует производить не реже одного раза в месяц. Помещения подлежат систематической влажной уборке, исключающей взвихривание отложившейся пыли. Узлы пересыпки топливоподачи должны быть тщательно уплотнены и оборудованы устройствами аспирации и пылеподавления.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jc w:val="both"/>
        <w:rPr/>
      </w:pPr>
      <w:r>
        <w:rPr>
          <w:sz w:val="24"/>
          <w:szCs w:val="24"/>
        </w:rPr>
        <w:t>К выполнению огневых работ допускаются ответственные лица из числа РСС, не занятые в данное время ведением технологического процесса, ремонтных работ и знающие правила безопасного ведения огневых работ на взрывоопасных и взрывопожароопасных объект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также лица (электросварщик, газосварщик, газорезчик, бензорезчик, паяльщик и т.д.) не моложе 18 лет, не имеющие медицинских противопоказаний к указанным видам работ, прошедшие обучение приемам и методам проведения работ, имеющие квалификационное удостоверение, а также документ, подтверждающий обучение по программе ПТМ, учитывающей специфику объектов АО «РУСАЛ Ачинск», в соответствие с нормативными документами по пожарной безопасности и специальный талон по технике пожарной безопасности. 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Талон действителен только при наличии квалификационного удостоверения.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, специалисты, работники организаций, ответственные за пожарную безопасность, обучаются пожарно-техническому минимуму в объеме знаний требований нормативно-правовых актов, регламентирующих вопросы обеспечения пожарной безопасности с учетом особенностей технологического процесса, а также порядка действий при возникновении пожара на объекте, позволяющих выработать практические навыки по предупреждению пожара, спасению жизни, здоровья людей и имущества предприятия при пожаре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невые работы на действующих взрывопожароопасных (Приложение № 3) производственных объектах допускаются в исключительных случаях, когда отсутствует возможность их проведения в специально отведенных для этой цели постоянных местах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Огневые работы на взрывопожароопасных (Приложение № 3) объектах в выходные и праздничные дни должны проводиться по распоряжению директора по направлению, в котором определяются ответственные лица и меры безопасности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Огневые работы, связанные с ликвидацией аварий, могут проводиться без оформления наряда-допуска под контролем ответственных лиц до устранения прямой угрозы жизни людей и оборудованию. Дальнейшее проведение огневых работ по ликвидации аварий и их последствий должно проводиться после оформления наряда-допуска</w:t>
      </w:r>
      <w:r>
        <w:rPr>
          <w:sz w:val="24"/>
          <w:szCs w:val="24"/>
          <w:lang w:val="ru-RU"/>
        </w:rPr>
        <w:t xml:space="preserve"> согласно Приложению 1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араллельно должен оформляться НД-90 на проведение работ повышенной опасности</w:t>
      </w:r>
      <w:r>
        <w:rPr>
          <w:sz w:val="24"/>
          <w:szCs w:val="24"/>
        </w:rPr>
        <w:t>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Лицо, ответственное за выполнение огневых работ, осуществляет допуск исполнителей после приемки оборудования от лица, ответственного за подготовку к огневым работам (допускающего), при удовлетворительном состоянии воздушной среды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гневые работы разрешается начинать при отсутствии взрывопожароопасных веществ в воздушной среде или наличии их не выше предельно допустимой концентрации по действующим санитарным нормам. А также отсутствие веществ таких как (уголь</w:t>
      </w:r>
      <w:r>
        <w:rPr>
          <w:sz w:val="24"/>
          <w:szCs w:val="24"/>
          <w:lang w:val="ru-RU"/>
        </w:rPr>
        <w:t>ная пыль</w:t>
      </w:r>
      <w:r>
        <w:rPr>
          <w:sz w:val="24"/>
          <w:szCs w:val="24"/>
        </w:rPr>
        <w:t>) в узлах и аппаратах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время проведения огневых работ должен осуществляться периодический контроль над состоянием воздушной среды в аппаратах, коммуникациях, на которых проводятся указанные работы, и в опасной зоне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овышения содержания взрывопожароопасных веществ в опасной зоне, внутри аппарата или трубопровода огневые работы должны быть немедленно прекращены, исполнители выведены из опасной зоны, емкости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Возобновление огневых работ разрешается после устранения причины загазованности и восстановления нормальной воздушной среды,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проведением замеров и приложением протокола замеров воздушной среды внутри аппаратов, емкостей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ремя проведения огневых работ технологическим персоналом цеха должны быть приняты меры, исключающие возможность выделения в воздушную среду взрывопожароопасных и пожароопасных веществ. Запрещается вскрытие люков и крышек аппаратов, выгрузка, перегрузка и слив продуктов, загрузка через открытые люки, а также другие операции, которые могут привести к возникновению пожаров и взрывов из-за загазованности и запыленности мест, где проводятся огневые работы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Все огневые работы должны проводиться только в дневное время (дневную рабочую смену), за исключением случаев ликвидации или локализации возможных аварий в соответствии с планом мероприятий по локализации и ликвидации последствий аварий (инцидентов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время работы осуществляется надзор: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непрерывный – производителем работ;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ериодический (не реже 1 раза в 2 часа) – ответственным руководителем работ и лицом, допустившим к этим работам;</w:t>
      </w:r>
    </w:p>
    <w:p>
      <w:pPr>
        <w:pStyle w:val="TextBody"/>
        <w:spacing w:before="120" w:after="120"/>
        <w:jc w:val="both"/>
        <w:rPr/>
      </w:pPr>
      <w:r>
        <w:rPr>
          <w:sz w:val="24"/>
          <w:szCs w:val="24"/>
        </w:rPr>
        <w:t>выборочный – руководством объекта, представителями по пожарной безопасности объекта ООО «ЦПБ и АСР», а также комиссией, в рамках существующих на предприятии проверок безопасности труда и надзорными органами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сс проведения огневых работ на объектах предприятия подразделяется на два этапа: </w:t>
      </w:r>
    </w:p>
    <w:p>
      <w:pPr>
        <w:pStyle w:val="Default"/>
        <w:spacing w:before="0" w:after="129"/>
        <w:jc w:val="both"/>
        <w:rPr>
          <w:sz w:val="23"/>
          <w:szCs w:val="23"/>
          <w:u w:val="single"/>
        </w:rPr>
      </w:pPr>
      <w:r>
        <w:rPr>
          <w:rFonts w:cs="Wingdings" w:ascii="Wingdings" w:hAnsi="Wingdings"/>
          <w:sz w:val="23"/>
          <w:szCs w:val="23"/>
        </w:rPr>
        <w:t></w:t>
      </w:r>
      <w:r>
        <w:rPr/>
        <w:t xml:space="preserve">Первый этап - </w:t>
      </w:r>
      <w:r>
        <w:rPr>
          <w:b/>
          <w:color w:val="000000"/>
        </w:rPr>
        <w:t>подготовительный</w:t>
      </w:r>
      <w:r>
        <w:rPr>
          <w:color w:val="000000"/>
        </w:rPr>
        <w:t xml:space="preserve">, т.е. все виды работ, связанные с </w:t>
      </w:r>
      <w:r>
        <w:rPr>
          <w:color w:val="000000"/>
          <w:u w:val="single"/>
        </w:rPr>
        <w:t>подготовкой оборудования</w:t>
      </w:r>
      <w:r>
        <w:rPr>
          <w:color w:val="000000"/>
        </w:rPr>
        <w:t xml:space="preserve">, коммуникаций, конструкций к проведению огневых работ, </w:t>
      </w:r>
      <w:r>
        <w:rPr>
          <w:color w:val="000000"/>
          <w:u w:val="single"/>
        </w:rPr>
        <w:t>проведения инструктажей и объяснения задач исполнителям огневых работ:</w:t>
      </w:r>
    </w:p>
    <w:p>
      <w:pPr>
        <w:pStyle w:val="Default"/>
        <w:spacing w:before="0" w:after="129"/>
        <w:jc w:val="both"/>
        <w:rPr>
          <w:color w:val="000000"/>
        </w:rPr>
      </w:pPr>
      <w:r>
        <w:rPr>
          <w:color w:val="000000"/>
        </w:rPr>
        <w:t>Подготовку объекта к выполнению на нем огневых работ осуществляется эксплуатационным персоналом подразделения (участка) под руководством лица, ответственного за подготовку оборудования, коммуникаций к проведению огневых работ. Ответственными за выполнение подготовительных работ могут быть назначены только руководители и специалисты данного подразделения (участка).</w:t>
      </w:r>
    </w:p>
    <w:p>
      <w:pPr>
        <w:pStyle w:val="Default"/>
        <w:spacing w:before="0" w:after="129"/>
        <w:jc w:val="both"/>
        <w:rPr>
          <w:color w:val="000000"/>
        </w:rPr>
      </w:pPr>
      <w:r>
        <w:rPr>
          <w:color w:val="000000"/>
        </w:rPr>
        <w:t>При подготовке к огневым работам руководителем подразделения (или совместно с ответственными за подготовку и проведение этих работ), определяется опасная зона, границы которой четко обозначаются сигнальной лентой, предупредительными знаками и плакатами (информационными табличками).</w:t>
      </w:r>
    </w:p>
    <w:p>
      <w:pPr>
        <w:pStyle w:val="Default"/>
        <w:spacing w:before="0" w:after="129"/>
        <w:jc w:val="both"/>
        <w:rPr>
          <w:color w:val="000000"/>
        </w:rPr>
      </w:pPr>
      <w:r>
        <w:rPr>
          <w:color w:val="000000"/>
        </w:rPr>
        <w:t xml:space="preserve">Площадки для проведения огневых работ должны быть огорожены. Перед площадками необходимо установить знаки безопасности, согласно действующему стандарту. </w:t>
      </w:r>
    </w:p>
    <w:p>
      <w:pPr>
        <w:pStyle w:val="Default"/>
        <w:spacing w:before="0" w:after="129"/>
        <w:jc w:val="both"/>
        <w:rPr>
          <w:color w:val="000000"/>
        </w:rPr>
      </w:pPr>
      <w:r>
        <w:rPr>
          <w:color w:val="000000"/>
        </w:rPr>
        <w:t>Площадки, металлоконструкции, конструктивные элементы зданий, которые находятся в зоне проведения огневых работ, должны быть очищены от пожароопасных продуктов (угольная пыль, смола, горючие жидкости и материалы). При наличии в указанной зоне сгораемых конструкций последние должны быть защищены от возгораний металлическими или асбестовыми экранами (ширмами, щитами), покрывалами из негорючего материала и пролиты водой. Места прохода (проезда) людей должны быть ограждены сплошной перегородкой (щитами) из негорючего материала высотой не менее 1,8 м из несгораемого материала, а зазор между перегородкой и полом - не более 5 сантиметров. Для предотвращения разлета раскаленных частиц указанный зазор должен быть огражден сеткой из негорючего материала с размером ячеек не более 1 х 1 миллиметр.</w:t>
      </w:r>
    </w:p>
    <w:p>
      <w:pPr>
        <w:pStyle w:val="Default"/>
        <w:spacing w:before="0" w:after="129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Место проведения огневых работ должно быть очищено от горючих веществ и материалов в радиусе, указанном в таблице.</w:t>
      </w:r>
      <w:r>
        <w:rPr>
          <w:sz w:val="23"/>
          <w:szCs w:val="23"/>
        </w:rPr>
        <w:t xml:space="preserve"> </w:t>
      </w:r>
    </w:p>
    <w:tbl>
      <w:tblPr>
        <w:tblW w:w="8647" w:type="dxa"/>
        <w:jc w:val="left"/>
        <w:tblInd w:w="112" w:type="dxa"/>
        <w:tblLayout w:type="fixed"/>
        <w:tblCellMar>
          <w:top w:w="0" w:type="dxa"/>
          <w:left w:w="136" w:type="dxa"/>
          <w:bottom w:w="0" w:type="dxa"/>
          <w:right w:w="136" w:type="dxa"/>
        </w:tblCellMar>
      </w:tblPr>
      <w:tblGrid>
        <w:gridCol w:w="3314"/>
        <w:gridCol w:w="655"/>
        <w:gridCol w:w="567"/>
        <w:gridCol w:w="567"/>
        <w:gridCol w:w="567"/>
        <w:gridCol w:w="567"/>
        <w:gridCol w:w="567"/>
        <w:gridCol w:w="567"/>
        <w:gridCol w:w="1276"/>
      </w:tblGrid>
      <w:tr>
        <w:trPr>
          <w:trHeight w:val="805" w:hRule="atLeast"/>
        </w:trPr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2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сота точка сварки над уровнем пола или прилегающей территории, м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ыше 10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2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нимальный радиус зоны, м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</w:tr>
    </w:tbl>
    <w:p>
      <w:pPr>
        <w:pStyle w:val="Default"/>
        <w:spacing w:before="0" w:after="129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ри выполнении огневых работ на высоте (с лесов, подмостей, люлек) в местах наличия горючих материалов и прохода людей, должны быть выгорожены опасные зоны, в том числе на ниже расположенных отметках, при необходимости – поставлены наблюдающие. Границы опасной зоны обозначаются временным ограждением / сигнальной разметкой и запрещающим знаком P03 «Проход запрещен» в соответствии с "ГОСТ 12.4.026-2015. </w:t>
      </w:r>
    </w:p>
    <w:p>
      <w:pPr>
        <w:pStyle w:val="Default"/>
        <w:spacing w:before="0" w:after="129"/>
        <w:ind w:firstLine="567"/>
        <w:jc w:val="both"/>
        <w:rPr/>
      </w:pPr>
      <w:r>
        <w:rPr/>
        <w:t>В помещениях, где выполняются огневые работы, все двери, соединяющие указанные помещения с другими помещениями, должны быть плотно закрыты. Окна в зависимости от времени года, температуры в помещении, продолжительности, объема и степени опасности огневых работ должны быть, по возможности, открыты.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Аппараты, машины, емкости, трубопроводы и другое оборудование, на которых будут проводиться огневые работы, должны быть остановлены, освобождены от опасных, горючих веществ, а также отключены от действующих оборудования, систем трубопроводов и коммуникаций (за исключением коммуникаций, используемых для подготовки к проведению огневых работ) путем выставления «заглушек» (о чем должна быть сделана запись в журнале установки и снятия заглушек). В случае необходимости должна быть выполнена очистка, промывка, пропарка, вентиляция емкостей, трубопроводов и оборудования. Выполнен анализ на ПДК примесей с оформлением протокола. Освещение должно соответствовать установленным нормам. 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ри пропарке внутри технологического оборудования температура подаваемого пара не должна превышать значения, равного 80% от температуры самовоспламенения горючего пара (газа), находящегося в емкости, трубопроводе. 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Способы очистки помещений, а также оборудования и коммуникаций, в которых проводятся огневые работы, не должны приводить к образованию взрывоопасных паро и пылевоздушных смесей и появлению источников загорания. 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С целью исключения попадания раскаленных частиц металла в смежные помещения, соседние этажи, все смотровые, технологические и другие люки (лючки), вентиляционные, монтажные и другие проемы (отверстия) в перекрытиях, стенах и перегородках помещений, где проводятся огневые работы, должны быть закрыты негорючими материалами. </w:t>
      </w:r>
    </w:p>
    <w:p>
      <w:pPr>
        <w:pStyle w:val="Default"/>
        <w:spacing w:before="120" w:after="129"/>
        <w:ind w:firstLine="567"/>
        <w:jc w:val="both"/>
        <w:rPr/>
      </w:pPr>
      <w:r>
        <w:rPr/>
        <w:t xml:space="preserve">Электроприводы движущихся механизмов аппаратов, машин и другого оборудования, а также другие электроприёмники, которые находятся в зоне выполнения огневых работ, должны быть отключены от источников питания, отсоединены от этих механизмов путём создания видимого разрыва. На пусковых устройствах должны быть вывешены плакаты </w:t>
      </w:r>
      <w:r>
        <w:rPr>
          <w:u w:val="single"/>
        </w:rPr>
        <w:t>"Не включать: работают люди!".</w:t>
      </w:r>
    </w:p>
    <w:p>
      <w:pPr>
        <w:pStyle w:val="Default"/>
        <w:spacing w:before="0" w:after="129"/>
        <w:ind w:firstLine="567"/>
        <w:jc w:val="both"/>
        <w:rPr/>
      </w:pPr>
      <w:r>
        <w:rPr/>
        <w:t>Отключение (подключение) электроинструмента от (к) источника(у) питания, присоединение к точке подключения питания электроинструмента временных переносных удлинителей, питающих кабелей, в т. ч. сварочных аппаратов, осуществляется ремонтным персоналом.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еред выполнением огневых работ во взрывопожароопасных помещениях, внутри барабанов котлов и других резервуарах, в подземных сооружениях (тепловые камеры, каналы, коллекторы, тоннели, колодцы) персоналом эксплуатирующей организации должен быть проведен анализ воздуха на загазованность с помощью газоанализатора и усилена естественная или принудительная вентиляция с помощью открывания дополнительно окон, люков или других проемов, или установки дутьевых вентиляторов. </w:t>
      </w:r>
    </w:p>
    <w:p>
      <w:pPr>
        <w:pStyle w:val="Default"/>
        <w:spacing w:before="0" w:after="129"/>
        <w:ind w:firstLine="567"/>
        <w:jc w:val="both"/>
        <w:rPr/>
      </w:pPr>
      <w:r>
        <w:rPr/>
        <w:t>Запрещается проводить огневые работы до устранения загазованности. Во время выполнения огневых работ должна быть обеспечена подача воздуха и постоянный контроль за состоянием воздушной среды.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еред началом огневых работ (допуском) ответственные за выполнение огневых работ допускающий и производитель работ проверяют наличие указанных в п.1.3 документов у всех членов бригады. При отсутствии указанных документов или при просроченной очередной проверке знаний работник к работе </w:t>
      </w:r>
      <w:r>
        <w:rPr>
          <w:b/>
        </w:rPr>
        <w:t>НЕ ДОПУСКАЕТСЯ</w:t>
      </w:r>
      <w:r>
        <w:rPr/>
        <w:t>.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роизводитель работ при приемке рабочего места от допускающего должен проверить, какие противопожарные и другие меры безопасности приняты в пределах рабочей зоны, должен лично убедиться в их выполнении (исправность СИЗ, средств защиты, инструмента, аппаратуры, первичных средств пожаротушения), провести целевой инструктаж исполнителю (членам бригады) по соблюдению мер безопасности при проведении огневых работ. Приступать к огневым работам без наличия на рабочем месте первичных средств пожаротушения </w:t>
      </w:r>
      <w:r>
        <w:rPr>
          <w:b/>
        </w:rPr>
        <w:t>НЕ ДОПУСКАЕТСЯ</w:t>
      </w:r>
      <w:r>
        <w:rPr/>
        <w:t xml:space="preserve">. </w:t>
      </w:r>
    </w:p>
    <w:p>
      <w:pPr>
        <w:pStyle w:val="Default"/>
        <w:spacing w:before="0" w:after="129"/>
        <w:ind w:firstLine="567"/>
        <w:jc w:val="both"/>
        <w:rPr/>
      </w:pPr>
      <w:r>
        <w:rPr/>
        <w:t>Огневые работы разрешается проводить только после выполнения всех подготовительных работ и мероприятий, предусмотренных наряде-допуске.</w:t>
      </w:r>
    </w:p>
    <w:p>
      <w:pPr>
        <w:pStyle w:val="Default"/>
        <w:spacing w:before="120" w:after="120"/>
        <w:rPr>
          <w:color w:val="000000"/>
        </w:rPr>
      </w:pPr>
      <w:r>
        <w:rPr>
          <w:rFonts w:cs="Wingdings" w:ascii="Wingdings" w:hAnsi="Wingdings"/>
        </w:rPr>
        <w:t></w:t>
      </w:r>
      <w:r>
        <w:rPr/>
        <w:t xml:space="preserve"> </w:t>
      </w:r>
      <w:r>
        <w:rPr/>
        <w:t xml:space="preserve">Второй этап - </w:t>
      </w:r>
      <w:r>
        <w:rPr>
          <w:b/>
          <w:color w:val="000000"/>
        </w:rPr>
        <w:t>основной</w:t>
      </w:r>
      <w:r>
        <w:rPr>
          <w:color w:val="000000"/>
        </w:rPr>
        <w:t xml:space="preserve">, т.е. </w:t>
      </w:r>
      <w:r>
        <w:rPr>
          <w:color w:val="000000"/>
          <w:u w:val="single"/>
        </w:rPr>
        <w:t>непосредственного проведения огневых работ</w:t>
      </w:r>
      <w:r>
        <w:rPr>
          <w:color w:val="000000"/>
        </w:rPr>
        <w:t>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Места выполнения огневых работ на территории АО «РУСАЛ Ачинск», на которой находятся производственные объекты, подразделяются на </w:t>
      </w:r>
      <w:r>
        <w:rPr>
          <w:b/>
          <w:sz w:val="24"/>
          <w:szCs w:val="24"/>
        </w:rPr>
        <w:t>постоянны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ременные</w:t>
      </w:r>
      <w:r>
        <w:rPr>
          <w:sz w:val="24"/>
          <w:szCs w:val="24"/>
        </w:rPr>
        <w:t>.</w:t>
      </w:r>
    </w:p>
    <w:p>
      <w:pPr>
        <w:pStyle w:val="TextBody"/>
        <w:spacing w:before="120" w:after="120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ведение огневых работ на постоянных местах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ление нарядов-допусков на выполнение огневых работ в местах постоянного их проведения на специально оборудованных для этих целей участках, площадках, где отсутствуют пожароопасное, взрывопожароопасное оборудование, материалы, жидкости и конструкции помещений (полы, стены) выполнены из несгораемых материалов, а также на объектах, которые </w:t>
      </w:r>
      <w:r>
        <w:rPr>
          <w:sz w:val="24"/>
          <w:szCs w:val="24"/>
          <w:u w:val="single"/>
        </w:rPr>
        <w:t>не перечислены</w:t>
      </w:r>
      <w:r>
        <w:rPr>
          <w:sz w:val="24"/>
          <w:szCs w:val="24"/>
        </w:rPr>
        <w:t xml:space="preserve"> в приложениях № 3 и № 4 – </w:t>
      </w:r>
      <w:r>
        <w:rPr>
          <w:b/>
          <w:sz w:val="24"/>
          <w:szCs w:val="24"/>
        </w:rPr>
        <w:t>НЕ ТРЕБУЕТСЯ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постоянных мест выполнения огневых работ определяется распорядительным документом руководителя подразделения и согласовывается с ООО «ЦПБ и АСР»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еречне постоянных мест выполнения огневых работ указываются привязка каждого постоянного места выполнения огневых работ к территории или помещению объекта, а также определены виды, количество первичных средств пожаротушения и ответственные за противопожарное состояние указанных мест и безопасное проведение огневых работ лица.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остоянные места выполнения огневых работ должны быть обозначены надписью "</w:t>
      </w:r>
      <w:r>
        <w:rPr>
          <w:b/>
          <w:sz w:val="24"/>
          <w:szCs w:val="24"/>
        </w:rPr>
        <w:t>Граница огневых работ</w:t>
      </w:r>
      <w:r>
        <w:rPr>
          <w:sz w:val="24"/>
          <w:szCs w:val="24"/>
        </w:rPr>
        <w:t>".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постоянных мест для проведения огневых работ предусматривает:</w:t>
      </w:r>
    </w:p>
    <w:p>
      <w:pPr>
        <w:pStyle w:val="TextBody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ведение отдельного помещения или выгораживание несгораемыми перегородками высотой не ниже 1,8 метра производственных помещений;</w:t>
      </w:r>
    </w:p>
    <w:p>
      <w:pPr>
        <w:pStyle w:val="TextBody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ку сварочной аппаратуры: электросварочного трансформатора; вводного щитка электропитания; рампы или другого устройства для установки газовых баллонов суточного расхода; металлического шкафа или стеллажа для инструмента; пожарного щита с первичными средствами пожаротушения и др.;</w:t>
      </w:r>
    </w:p>
    <w:p>
      <w:pPr>
        <w:pStyle w:val="TextBody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у обменной вентиляции отдельного помещения (при необходимости и выгороженного участка), в том числе местной вытяжной;</w:t>
      </w:r>
    </w:p>
    <w:p>
      <w:pPr>
        <w:pStyle w:val="TextBody"/>
        <w:numPr>
          <w:ilvl w:val="0"/>
          <w:numId w:val="9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ых организационных и технических мероприятий по безопасному проведению огнев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ещение или участок, отведенные для постоянного проведения огневых работ, оснащаются:</w:t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ей о мерах пожарной безопасности;</w:t>
      </w:r>
    </w:p>
    <w:p>
      <w:pPr>
        <w:pStyle w:val="Normal"/>
        <w:autoSpaceDE w:val="true"/>
        <w:spacing w:before="120" w:after="0"/>
        <w:jc w:val="both"/>
        <w:rPr/>
      </w:pPr>
      <w:r>
        <w:rPr>
          <w:sz w:val="24"/>
          <w:szCs w:val="24"/>
        </w:rPr>
        <w:t>- перечнем всех разрешенных видов огневых работ;</w:t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ыми схемами и плакатами по технологии проведения огневых работ;</w:t>
      </w:r>
    </w:p>
    <w:p>
      <w:pPr>
        <w:pStyle w:val="Normal"/>
        <w:autoSpaceDE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 первичными средствами пожаротушения (не менее чем 2 огнетушителями с минимальным рангом модельного очага пожара 2А, 55В и покрывалом для изоляции очага возгорания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хранение газовых баллонов в местах проведения огневых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мые в помещении баллоны с газом защищаются от действия солнечных лучей и других источников тепла. Баллоны, устанавливаемые при проведении огневых работ в помещении, располагаются в стороне от проходов, от отопительных приборов на расстоянии 1 (один) метр и 5 (пяти) метров – от источников с открытым огнем (горелок, паяльных ламп и т.п.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асные и пустые баллоны должны храниться в несгораемых проветриваемых пристройках у глухих (не имеющих проемов) наружных стен зданий (шкафы, будки) или под специальными навесами с защитой от атмосферных осадков и солнечных лучей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оведения постоянных огневых работ разрешается иметь в небьющейся емкости и в металлических шкафах суточный запас горючих жидкостей, необходимых для производства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Не допускается совместное размещение и хранение в помещении с кислородными баллонами и баллонами с горючими газами карбида кальция, красок, масел и жиров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или перерывов при выполнении огневых работ аппаратура должна отключаться (в том числе от электросети), шланги должны быть отсоединены и освобождены от горючих жидкостей и газов, а в паяльных лампах давление должно быть полностью стравлено.</w:t>
      </w:r>
    </w:p>
    <w:p>
      <w:pPr>
        <w:pStyle w:val="TextBody"/>
        <w:spacing w:before="120" w:after="120"/>
        <w:ind w:left="284" w:hanging="0"/>
        <w:jc w:val="both"/>
        <w:rPr/>
      </w:pPr>
      <w:r>
        <w:rPr>
          <w:b/>
          <w:sz w:val="24"/>
          <w:szCs w:val="24"/>
        </w:rPr>
        <w:t>Разрешение на проведение огневых работ на временных местах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ыполнение огневых работ на временных местах, в том числе и в случаях ликвидации последствий аварий (инцидентов), должен быть письменно оформлен наряд-допуск «на выполнение огневых работ» (Приложение 1) в 2-х экземплярах, формата А4.</w:t>
      </w:r>
    </w:p>
    <w:p>
      <w:pPr>
        <w:pStyle w:val="TextBody"/>
        <w:numPr>
          <w:ilvl w:val="0"/>
          <w:numId w:val="8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писи (все графы и строки согласно содержанием подстрочного текста) во всех экземплярах наряда-допуска должны быть четкими и читаемыми. Допускается заполнение наряда-допуска с использованием персонального компьютера Если заполнение граф не требуется, то в графу вносится запись «</w:t>
      </w:r>
      <w:r>
        <w:rPr>
          <w:b/>
          <w:sz w:val="24"/>
          <w:szCs w:val="24"/>
        </w:rPr>
        <w:t>Не требуется</w:t>
      </w:r>
      <w:r>
        <w:rPr>
          <w:sz w:val="24"/>
          <w:szCs w:val="24"/>
        </w:rPr>
        <w:t xml:space="preserve">». Прочерк ставить </w:t>
      </w:r>
      <w:r>
        <w:rPr>
          <w:b/>
          <w:sz w:val="24"/>
          <w:szCs w:val="24"/>
        </w:rPr>
        <w:t>ЗАПРЕЩАЕТСЯ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120" w:after="120"/>
        <w:jc w:val="both"/>
        <w:rPr/>
      </w:pPr>
      <w:r>
        <w:rPr>
          <w:b/>
          <w:sz w:val="24"/>
          <w:szCs w:val="24"/>
        </w:rPr>
        <w:t>НЕ ДОПУСКАЮТСЯ</w:t>
      </w:r>
      <w:r>
        <w:rPr>
          <w:sz w:val="24"/>
          <w:szCs w:val="24"/>
        </w:rPr>
        <w:t xml:space="preserve"> заполнение наряда-допуска карандашом, исправления (в т.ч. затирки, закраски) в тексте, а также и подписи ответственных лиц, с использованием факсимиле и их ксерокопии – в этом случае наряд-допуск считается недействительным. 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Важно!</w:t>
      </w:r>
      <w:r>
        <w:rPr>
          <w:sz w:val="24"/>
          <w:szCs w:val="24"/>
        </w:rPr>
        <w:t xml:space="preserve"> При оформлении наряда-допуска на проведение огневых работ внутри емкостей, колодцев, коллекторов и т.д., должны учитываться меры безопасности, предусмотренные инструкцией по организации и безопасному проведению газоопасных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Перед началом огневых работ директор или руководитель подразделения, где проводятся огневые работы, или лицом, ответственным за проведение огневых работ, с членами бригады (исполнителями) проводится противопожарный инструктаж по соблюдению мер безопасности при выполнении огневых работ на данном объекте. Проведение противопожарного инструктажа фиксируется лицом, проводившим инструктаж, в наряде-допуске (п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наряда-допуска - Приложение 1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введения в состав бригады в период действия наряда-допуска на проведение огневых работ дополнительных исполнителей им необходимо провести противопожарный инструктаж с отметкой об этом в соответствующем пункте наряда-допуска. Изменение в составе бригады исполнителей должно быть отражено записью в наряде-допуске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замены лица, ответственного за подготовку огневых работ, или лица, ответственного за проведение огневых работ, в наряде-допуске на выполнение огневых работ производится соответствующая отметка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Наряд-допуск передается лицам, ответственным за подготовку выполнения мероприятий, указанных в нем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После выполнения всех мероприятий, предусмотренных в наряде-допуске, руководитель подразделения (или др. лицо, являющееся выдающим НД), где проводятся огневые работы, проверяет полноту выполнения мероприятий, согласовывает при необходимости с руководителем взаимосвязанного подразделения (</w:t>
      </w:r>
      <w:r>
        <w:rPr>
          <w:i/>
          <w:sz w:val="24"/>
          <w:szCs w:val="24"/>
        </w:rPr>
        <w:t>при выполнении огневых работ на общих коммуникациях или на границах смежных технологических объектов, в местах пересечения коммуникаций и линейных объектов, прохождении трассы взрывопожароопасного объекта, нахождение персонала в зоне производства работ, необходимость отключения коммуникаций, укрытия сгораемых конструкций на территории взаимосвязанного подразделения и пр.)</w:t>
      </w:r>
      <w:r>
        <w:rPr>
          <w:sz w:val="24"/>
          <w:szCs w:val="24"/>
        </w:rPr>
        <w:t xml:space="preserve">. В наряде-допуске должно быть оформлено согласование или делается запись «Не требуется». Расписывается в наряде-допуске и, после его Утверждения, передает на согласование с представителями пожарной части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огневые работы проходят обязательное согласование с ООО «ЦПБ и АСР» накануне дня проведения огневых работ. После осмотра места проведения огневых работ представителем пожарной части и регистрации наряда-допуска, путем занесения его в диспетчерский журнал ООО «ЦПБ и АСР» один экземпляр наряда-допуска остается в пожарной части, а второй экземпляр передается производителю огневых работ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оформленный наряд-допуск является разрешением на производство огневых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ем, с разрешения производителя огневых работ исполнители могут приступить к выполнению огневых работ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и проведение огневых работ должны осуществляться в присутствии лица, ответственного за выполнение работ, контролирующего работу исполнителей. В зоне проведения огневых работ не допускается нахождение лиц, не занятых выполнением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яд-допуск оформляется отдельно на каждый вид огневых работ и действителен в течение сроков, указанных в наряде-допуске. На взрывоопасных и взрывопожароопасных объектах и местах он действителен в течение одной дневной рабочей смены. Если огневые работы не закончены в установленный срок и условия работ, указанные, в наряде-допуске не изменились, то </w:t>
      </w:r>
      <w:r>
        <w:rPr>
          <w:sz w:val="24"/>
          <w:szCs w:val="24"/>
          <w:u w:val="single"/>
        </w:rPr>
        <w:t>наряд-допуск может быть продлен</w:t>
      </w:r>
      <w:r>
        <w:rPr>
          <w:sz w:val="24"/>
          <w:szCs w:val="24"/>
        </w:rPr>
        <w:t xml:space="preserve"> руководителем структурного подразделения, где проводятся огневые работы, или лицом, его замещающим, </w:t>
      </w:r>
      <w:r>
        <w:rPr>
          <w:b/>
          <w:sz w:val="24"/>
          <w:szCs w:val="24"/>
        </w:rPr>
        <w:t>не более чем на одну смену</w:t>
      </w:r>
      <w:r>
        <w:rPr>
          <w:sz w:val="24"/>
          <w:szCs w:val="24"/>
        </w:rPr>
        <w:t>. На пожароопасных объектах на время, необходимое для окончания работ (</w:t>
      </w:r>
      <w:r>
        <w:rPr>
          <w:b/>
          <w:sz w:val="24"/>
          <w:szCs w:val="24"/>
        </w:rPr>
        <w:t>но не более 5 (пяти) рабочих дней</w:t>
      </w:r>
      <w:r>
        <w:rPr>
          <w:sz w:val="24"/>
          <w:szCs w:val="24"/>
        </w:rPr>
        <w:t>), после проведения проверки ответственными лицами, указанными в п.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наряда-допуска –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Приложения 1), полноты принятых мер, обеспечивающих безопасность проведения огневых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огневые работы не закончены, а срок действия наряда-допуска продлен (лицом его выдавшим, то лицо, ответственное за дальнейшее проведение огневых работ (производитель работ) обязано, лично принять у ответственного за проведение огневых работ сдающего смену, объект вместе с нарядом-допуском. Сделать отметку в наряде-допуске о продлении работ, согласовать продление работ с представителями ООО «ЦПБ и АСР» получив разрешение допускающего, приступить к работе</w:t>
      </w:r>
      <w:r>
        <w:rPr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ерерывах в работе, а также в конце рабочей смены сварочная аппаратура должна отключаться, в том числе от электрической сети, шланги должны быть отсоединены от источников горючих жидкостей и газов, а в паяльных лампах давление должно быть полностью стравлено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рыв в работе в течение рабочей смены или после ее окончания оформляется в наряде с указанием даты и времени подписями допускающего и производителя работ после того, как рабочее место будет убрано, все члены бригады будут выведены и рабочее место будет проверено на отсутствие загорания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ледующий день к прерванной работе можно приступить после осмотра места работ и проверки мер безопасности, определенных нарядом, что оформляется подписями допускающего и производителя работ в соответствующих графах наряда.</w:t>
      </w:r>
    </w:p>
    <w:p>
      <w:pPr>
        <w:pStyle w:val="TextBody"/>
        <w:numPr>
          <w:ilvl w:val="0"/>
          <w:numId w:val="8"/>
        </w:numPr>
        <w:ind w:left="0" w:hanging="0"/>
        <w:jc w:val="both"/>
        <w:rPr/>
      </w:pPr>
      <w:r>
        <w:rPr>
          <w:sz w:val="24"/>
          <w:szCs w:val="24"/>
        </w:rPr>
        <w:t>Закрытие наряда-допуска оформляется подписями должностных лиц (производителя работ и допускающего). После окончания работ, уборки рабочего места, производитель работ осматривает его, выводит исполнителей, из зоны выполнения огневых работ, делает запись в наряде-допуске и передает его (допускающему). Наряд-допуск может быть полностью закрыт должностным лицом (допускающим) только после тщательного осмотра оборудования и места выполнения этих работ и сдачи его выдающему. В целях исключения возможности возникновения возгорания, лица ответственные (выдающий и допускающий) должны обеспечить контроль (наблюдение) за местом наиболее возможного очага возникновения пожара в течение 5 (пяти) час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рок хранения наряда-допуска 30 дней. После уничтожается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Не допускается расширение рабочего места и объема работ, определенных нарядом. В случае необходимости изменения вида, увеличения объема работ и расширения временного места проведения огневых работ оформляется новый наряд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При проведении плановых, текущих и капитальных ремонтов, технического обслуживания, работ по реконструкции производственных помещений, объектов с полной остановкой производства наряд-допуск (Приложение 1) оформляется на срок </w:t>
      </w:r>
      <w:r>
        <w:rPr>
          <w:b/>
          <w:sz w:val="24"/>
          <w:szCs w:val="24"/>
        </w:rPr>
        <w:t>не более 30 (тридцати) календарных дней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варийных случаях наряд-допуск на выполнение огневых работ может выдаваться руководителем подразделения, где должны быть выполнены огневые работы, или лицом, его замещающим. В этом случае огневые работы проводятся под непосредственным руководством лица, выдавшего наряд-допуск, с обязательным уведомлением </w:t>
      </w:r>
      <w:r>
        <w:rPr>
          <w:b/>
          <w:sz w:val="24"/>
          <w:szCs w:val="24"/>
        </w:rPr>
        <w:t>Директора</w:t>
      </w:r>
      <w:r>
        <w:rPr>
          <w:sz w:val="24"/>
          <w:szCs w:val="24"/>
        </w:rPr>
        <w:t xml:space="preserve"> по направлению, </w:t>
      </w:r>
      <w:r>
        <w:rPr>
          <w:b/>
          <w:sz w:val="24"/>
          <w:szCs w:val="24"/>
        </w:rPr>
        <w:t>Оператор</w:t>
      </w:r>
      <w:r>
        <w:rPr>
          <w:b/>
          <w:sz w:val="24"/>
          <w:szCs w:val="24"/>
          <w:lang w:val="ru-RU"/>
        </w:rPr>
        <w:t>а</w:t>
      </w:r>
      <w:r>
        <w:rPr>
          <w:b/>
          <w:sz w:val="24"/>
          <w:szCs w:val="24"/>
        </w:rPr>
        <w:t xml:space="preserve"> пульта управления</w:t>
      </w:r>
      <w:r>
        <w:rPr>
          <w:rFonts w:cs="Verdana" w:ascii="Verdana" w:hAnsi="Verdana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Диспетчерского отдела АО «РУСАЛ Ачинск», </w:t>
      </w:r>
      <w:r>
        <w:rPr>
          <w:b/>
          <w:sz w:val="24"/>
          <w:szCs w:val="24"/>
        </w:rPr>
        <w:t>Диспетчера</w:t>
      </w:r>
      <w:r>
        <w:rPr>
          <w:sz w:val="24"/>
          <w:szCs w:val="24"/>
        </w:rPr>
        <w:t xml:space="preserve"> ООО «ЦПБ и АСР». При необходимости на месте проведения огневых работ выставляется пожарный пост. Решение о необходимости выставления поста принимает </w:t>
      </w:r>
      <w:r>
        <w:rPr>
          <w:sz w:val="24"/>
          <w:szCs w:val="24"/>
          <w:u w:val="single"/>
        </w:rPr>
        <w:t>ответственный за ликвидацию последствий</w:t>
      </w:r>
      <w:r>
        <w:rPr>
          <w:sz w:val="24"/>
          <w:szCs w:val="24"/>
        </w:rPr>
        <w:t xml:space="preserve"> аварии по согласованию </w:t>
      </w:r>
      <w:r>
        <w:rPr>
          <w:sz w:val="24"/>
          <w:szCs w:val="24"/>
          <w:u w:val="single"/>
        </w:rPr>
        <w:t>с</w:t>
      </w:r>
      <w:r>
        <w:rPr>
          <w:sz w:val="24"/>
          <w:szCs w:val="24"/>
          <w:u w:val="single"/>
          <w:lang w:val="ru-RU"/>
        </w:rPr>
        <w:t xml:space="preserve"> представителем ООО «ЦПБ и АСР», (в рабочие дни инструктор по противопожарной профилактике, в выходные и праздничные дни</w:t>
      </w:r>
      <w:r>
        <w:rPr>
          <w:sz w:val="24"/>
          <w:szCs w:val="24"/>
          <w:u w:val="single"/>
        </w:rPr>
        <w:t xml:space="preserve"> с начальником караула ООО «ЦПБ и АСР»</w:t>
      </w:r>
      <w:r>
        <w:rPr>
          <w:sz w:val="24"/>
          <w:szCs w:val="24"/>
        </w:rPr>
        <w:t xml:space="preserve"> на основании имеющейся по данному объекту информации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утери наряда-допуска работы должны быть прекращены. На дальнейшее продолжение работ должен быть оформлен новый наряд-допуск и допуск к работе произвести заново.</w:t>
      </w:r>
    </w:p>
    <w:p>
      <w:pPr>
        <w:pStyle w:val="Normal"/>
        <w:autoSpaceDE w:val="true"/>
        <w:spacing w:lineRule="auto" w:line="276" w:before="0" w:after="120"/>
        <w:ind w:left="993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Обязанности и ответственности руководителей и исполнителей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лжностных лиц, имеющих право утверждать наряд-допуск (Приложение 1), выдавать наряд-допуск, лиц, ответственных за подготовку места проведения огневых работ и должностных лиц, ответственных за проведение огневых работ, должен быть определен приказом структурного подразделения АО «РУСАЛ Ачинск»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ведения огневых работ представителями подрядной организации, распорядительным документом должно быть назначено должностное лицом, ответственное за проведение огневых работ. Копию приказа о назначении ответственного за проведение огневых работ подрядная организация обязана предоставить директору, руководителю подразделения перед началом рабо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Ответственными за правильную организацию, разработку и реализацию мер по обеспечению безопасности и производство огневых работ на производственных объектах АО «РУСАЛ Ачинск»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цо, утвердившее наряд-допус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цо, выдавшее наряд-допуск (далее по тексту - выдающ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цо, ответственное за подготовку объекта к огневым работам (далее по тексту – допускающий, выдающ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цо, ответственное за проведение огневых работ (далее по тексту - производитель работ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нитель огневых работ (члены бригады)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ом, утверждающим наряд-допуск на выполнение огневых работ на </w:t>
      </w:r>
      <w:r>
        <w:rPr>
          <w:sz w:val="24"/>
          <w:szCs w:val="24"/>
          <w:u w:val="single"/>
        </w:rPr>
        <w:t>взрывопожароопасных</w:t>
      </w:r>
      <w:r>
        <w:rPr>
          <w:sz w:val="24"/>
          <w:szCs w:val="24"/>
        </w:rPr>
        <w:t xml:space="preserve"> объектах - является </w:t>
      </w:r>
      <w:r>
        <w:rPr>
          <w:b/>
          <w:sz w:val="24"/>
          <w:szCs w:val="24"/>
        </w:rPr>
        <w:t>Директор</w:t>
      </w:r>
      <w:r>
        <w:rPr>
          <w:sz w:val="24"/>
          <w:szCs w:val="24"/>
        </w:rPr>
        <w:t xml:space="preserve"> по направлению. При проведении огневых работ в подразделениях ТЭЦ – главный </w:t>
      </w:r>
      <w:r>
        <w:rPr>
          <w:b/>
          <w:sz w:val="24"/>
          <w:szCs w:val="24"/>
        </w:rPr>
        <w:t>Инженер</w:t>
      </w:r>
      <w:r>
        <w:rPr>
          <w:sz w:val="24"/>
          <w:szCs w:val="24"/>
        </w:rPr>
        <w:t xml:space="preserve"> ТЭЦ. При проведении огневых работ на территории Кия-Шалтырского нефелинового и Мазульского известнякового рудников – главный </w:t>
      </w:r>
      <w:r>
        <w:rPr>
          <w:b/>
          <w:sz w:val="24"/>
          <w:szCs w:val="24"/>
        </w:rPr>
        <w:t>Инженер</w:t>
      </w:r>
      <w:r>
        <w:rPr>
          <w:sz w:val="24"/>
          <w:szCs w:val="24"/>
        </w:rPr>
        <w:t xml:space="preserve"> рудника. 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Лицом, выдающим наряд-допуск на выполнение огневых работ на </w:t>
      </w:r>
      <w:r>
        <w:rPr>
          <w:sz w:val="24"/>
          <w:szCs w:val="24"/>
          <w:u w:val="single"/>
        </w:rPr>
        <w:t>взрывопожароопасных</w:t>
      </w:r>
      <w:r>
        <w:rPr>
          <w:sz w:val="24"/>
          <w:szCs w:val="24"/>
        </w:rPr>
        <w:t xml:space="preserve"> объектах - является </w:t>
      </w:r>
      <w:r>
        <w:rPr>
          <w:b/>
          <w:sz w:val="24"/>
          <w:szCs w:val="24"/>
        </w:rPr>
        <w:t>Руководитель</w:t>
      </w:r>
      <w:r>
        <w:rPr>
          <w:sz w:val="24"/>
          <w:szCs w:val="24"/>
        </w:rPr>
        <w:t xml:space="preserve"> подразделения, либо лицо, его замещающее по приказу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Лицом, утверждающим наряд-допуск на выполнение огневых работ на </w:t>
      </w:r>
      <w:r>
        <w:rPr>
          <w:sz w:val="24"/>
          <w:szCs w:val="24"/>
          <w:u w:val="single"/>
        </w:rPr>
        <w:t>пожароопасных</w:t>
      </w:r>
      <w:r>
        <w:rPr>
          <w:sz w:val="24"/>
          <w:szCs w:val="24"/>
        </w:rPr>
        <w:t xml:space="preserve"> объектах, является соответственно </w:t>
      </w:r>
      <w:r>
        <w:rPr>
          <w:b/>
          <w:sz w:val="24"/>
          <w:szCs w:val="24"/>
        </w:rPr>
        <w:t>Руководитель</w:t>
      </w:r>
      <w:r>
        <w:rPr>
          <w:sz w:val="24"/>
          <w:szCs w:val="24"/>
        </w:rPr>
        <w:t xml:space="preserve"> подразделения, либо лицо, его замещающее по приказу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Лицом, выдающим наряд-допуск на выполнение огневых работ на </w:t>
      </w:r>
      <w:r>
        <w:rPr>
          <w:sz w:val="24"/>
          <w:szCs w:val="24"/>
          <w:u w:val="single"/>
        </w:rPr>
        <w:t>пожароопасных</w:t>
      </w:r>
      <w:r>
        <w:rPr>
          <w:sz w:val="24"/>
          <w:szCs w:val="24"/>
        </w:rPr>
        <w:t xml:space="preserve"> объектах - является </w:t>
      </w:r>
      <w:r>
        <w:rPr>
          <w:b/>
          <w:sz w:val="24"/>
          <w:szCs w:val="24"/>
        </w:rPr>
        <w:t>Старший мастер</w:t>
      </w:r>
      <w:r>
        <w:rPr>
          <w:sz w:val="24"/>
          <w:szCs w:val="24"/>
        </w:rPr>
        <w:t xml:space="preserve"> (по эксплуатации оборудования), </w:t>
      </w:r>
      <w:r>
        <w:rPr>
          <w:b/>
          <w:sz w:val="24"/>
          <w:szCs w:val="24"/>
        </w:rPr>
        <w:t>Начальник отделения, Старший мастер</w:t>
      </w:r>
      <w:r>
        <w:rPr>
          <w:sz w:val="24"/>
          <w:szCs w:val="24"/>
        </w:rPr>
        <w:t xml:space="preserve"> (по технологии), либо лица, их замещающие по приказу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Лицом, ответственным за подготовку объекта к огневым работам (</w:t>
      </w:r>
      <w:r>
        <w:rPr>
          <w:b/>
          <w:sz w:val="24"/>
          <w:szCs w:val="24"/>
        </w:rPr>
        <w:t>допускающим</w:t>
      </w:r>
      <w:r>
        <w:rPr>
          <w:sz w:val="24"/>
          <w:szCs w:val="24"/>
        </w:rPr>
        <w:t xml:space="preserve">) - является </w:t>
      </w:r>
      <w:r>
        <w:rPr>
          <w:b/>
          <w:sz w:val="24"/>
          <w:szCs w:val="24"/>
        </w:rPr>
        <w:t>Старший мастер</w:t>
      </w:r>
      <w:r>
        <w:rPr>
          <w:sz w:val="24"/>
          <w:szCs w:val="24"/>
        </w:rPr>
        <w:t xml:space="preserve"> (по эксплуатации оборудования), </w:t>
      </w:r>
      <w:r>
        <w:rPr>
          <w:b/>
          <w:sz w:val="24"/>
          <w:szCs w:val="24"/>
        </w:rPr>
        <w:t>Старший мастер</w:t>
      </w:r>
      <w:r>
        <w:rPr>
          <w:sz w:val="24"/>
          <w:szCs w:val="24"/>
        </w:rPr>
        <w:t xml:space="preserve"> (по технологии), </w:t>
      </w:r>
      <w:r>
        <w:rPr>
          <w:b/>
          <w:sz w:val="24"/>
          <w:szCs w:val="24"/>
        </w:rPr>
        <w:t>Мастер</w:t>
      </w:r>
      <w:r>
        <w:rPr>
          <w:sz w:val="24"/>
          <w:szCs w:val="24"/>
        </w:rPr>
        <w:t xml:space="preserve"> (смены), либо лица, их замещающие по приказ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ицом, </w:t>
      </w:r>
      <w:r>
        <w:rPr>
          <w:b/>
          <w:sz w:val="24"/>
          <w:szCs w:val="24"/>
        </w:rPr>
        <w:t>допускающим</w:t>
      </w:r>
      <w:r>
        <w:rPr>
          <w:sz w:val="24"/>
          <w:szCs w:val="24"/>
        </w:rPr>
        <w:t xml:space="preserve"> к выполнению огневых работ, также может быть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Руководитель</w:t>
      </w:r>
      <w:r>
        <w:rPr>
          <w:sz w:val="24"/>
          <w:szCs w:val="24"/>
        </w:rPr>
        <w:t xml:space="preserve"> подразделения; </w:t>
      </w:r>
      <w:r>
        <w:rPr>
          <w:b/>
          <w:sz w:val="24"/>
          <w:szCs w:val="24"/>
        </w:rPr>
        <w:t>Начальник</w:t>
      </w:r>
      <w:r>
        <w:rPr>
          <w:sz w:val="24"/>
          <w:szCs w:val="24"/>
        </w:rPr>
        <w:t xml:space="preserve"> отделения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Лицом, ответственным за безопасное выполнение огневых работ (</w:t>
      </w:r>
      <w:r>
        <w:rPr>
          <w:b/>
          <w:sz w:val="24"/>
          <w:szCs w:val="24"/>
        </w:rPr>
        <w:t>производителем</w:t>
      </w:r>
      <w:r>
        <w:rPr>
          <w:sz w:val="24"/>
          <w:szCs w:val="24"/>
        </w:rPr>
        <w:t xml:space="preserve">) - является </w:t>
      </w:r>
      <w:r>
        <w:rPr>
          <w:b/>
          <w:sz w:val="24"/>
          <w:szCs w:val="24"/>
        </w:rPr>
        <w:t>Мастер</w:t>
      </w:r>
      <w:r>
        <w:rPr>
          <w:sz w:val="24"/>
          <w:szCs w:val="24"/>
        </w:rPr>
        <w:t xml:space="preserve"> (смены), </w:t>
      </w:r>
      <w:r>
        <w:rPr>
          <w:b/>
          <w:sz w:val="24"/>
          <w:szCs w:val="24"/>
        </w:rPr>
        <w:t>Бригадир, Механик, Энергетик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Начальник участка, </w:t>
      </w:r>
      <w:r>
        <w:rPr>
          <w:sz w:val="24"/>
          <w:szCs w:val="24"/>
        </w:rPr>
        <w:t>либо лица, их замещающие по приказу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ицо, утвердившее наряд-допуск, обязано </w:t>
      </w:r>
      <w:r>
        <w:rPr>
          <w:sz w:val="24"/>
          <w:szCs w:val="24"/>
        </w:rPr>
        <w:t>организовать выполнение мероприятий по безопасному проведению огневых работ в соответствии с настоящей Инструкцией с учетом специфики производства и местных условий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b/>
          <w:sz w:val="24"/>
          <w:szCs w:val="24"/>
        </w:rPr>
        <w:t>Лицо, выдающее (лицо, составившее) наряд-допуск на выполнение огневых работ, обязано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мероприятия по безопасному проведению огневых работ и обеспечить их выполн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значить ответственных лиц за подготовку объекта к проведению огневых работ, допускающих к проведению огневых работ, ответственных за проведение огневых работ, знающих условия подготовки и правила проведения огневых работ на взрывопожароопасных, пожароопасных объек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ить объем и содержание подготовительных работ, последовательность их выполнения, меры безопасности при выполнении огневых работ, перечень средств защи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д началом проведения огневых работ проверить выполнение разработанных мероприятий, предусмотренных нарядом-допус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контроль за состоянием воздушной среды на месте проведения огневых работ и в опасной зоне взрывопожароопасных объектов (Приложение № 3) и установить периодичность отбора проб воздуха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ить согласование наряда-допуска на выполн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гневых работ с ООО «ЦПБ и АСР» и, при необходимости, с руководителями взаимосвязанного подразделения (при прохождении трассы взрывопожароопасного объекта, ведение огневых работ и нахождение персонала, выполняющего огневые работы, необходимость отключения коммуникаций, укрытия сгораемых конструкций на территории взаимосвязанного подразделения и пр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период проведения огневых работ обеспечить контроль за соблюдением требований настоящей инструкции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Default"/>
        <w:jc w:val="both"/>
        <w:rPr/>
      </w:pPr>
      <w:r>
        <w:rPr/>
        <w:t>- обеспечить контроль за местом проведения огневых работ, выполняемых по наряду-допуску в течение 5 (пяти) часов после их окончания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пускающий (лицо, ответственное за подготовку места) к огневым работам, перед началом работ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sz w:val="24"/>
          <w:szCs w:val="24"/>
        </w:rPr>
        <w:t>организовать выполнение подготовительных мероприятий, указанных в наряде-допус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рить полноту и качество выполнения мероприятий, предусмотренных нарядом-допус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своевременное проведение анализов воздушной среды на месте проведения огневых работ и в опасной з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информировать персонал смены о ведении на объектах огнев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необходимости уведомить руководителей смежных переделов (подразделения, отделения, участка) о времени проведения огневых работ, об отключении линий, коммуникаций, оборудования и т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крыть наряд-допуск и принять рабочее место после проведения огневых работ с отметкой в наряде-допуске;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ускается совмещать обязанности </w:t>
      </w:r>
      <w:r>
        <w:rPr>
          <w:b/>
          <w:sz w:val="24"/>
          <w:szCs w:val="24"/>
        </w:rPr>
        <w:t>выдающего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допускающего</w:t>
      </w:r>
      <w:r>
        <w:rPr>
          <w:sz w:val="24"/>
          <w:szCs w:val="24"/>
        </w:rPr>
        <w:t xml:space="preserve"> к огневым работам в одном лице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ицо, допускающее к выполнению огневых работ, обязано: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ведомить персонал смены о проведении огневых работ на объекте, оборудовании, рабочем мес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писать в журнале приема и сдачи смен о проведении огневых работ на объекте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- убедиться в выполнении всех мер безопасности и подготовительных работ, указанных в наряде-допуске, и произвести допуск к выполнению огневых работ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едение технологического процесса так, чтобы исключалась возможность возникновения возгорания, взрыва и травмирования работающих во время проведения огневых работ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по окончании огневых работ совместно с лицом, ответственным за проведение огневых работ (производителем), проверить место проведения огневых работ с целью исключения возможности возгорания и обеспечить наблюдение персоналом смены за местом возможного возникновения очага пожара в течение 5 часов. 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Лица, ответственные за правильную организацию и обеспечение мер безопасности при производстве огневых работ, а также исполнители - несут ответственность за невыполнение возложенных на них обязанностей в соответствии с действующим законодательством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изводитель (лицо, ответственное за проведение) огневых работ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- на все время производства работ иметь при себе свидетельство о прохождении ПТ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еред началом работ совместно с допускающим осмотреть место их проведения и убедиться в отсутствии несоответствий, которые могут привести к возгоранию, травмированию людей или аварии. 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ать выполнение мероприятий, указанных в наряде-допуске, по безопасному проведению огнев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- согласовать и известить главного Инженера, Руководителя подразделения и др.лиц, ответственных за ведение технологического процесса на объекте о начале проведения огневых работ (устно по телефону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сти противопожарный инструктаж исполнителям огневых работ, предусмотренный в п.4 наряда-допуска (Приложение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ить наличие квалификационных удостоверений и талонов по технике пожарной безопасности у исполнителей огневых работ, исправность и комплектность инструмента, приспособлений и средств для их выполнения, а также наличие соответствующей спецодежды, спецобуви и других средств защиты (противогазов, страховочных привязей, сигнально-спасательной веревки т.д.) в соответствии с условиями проведения работ и проконтролировать их правильное использование;</w:t>
      </w:r>
    </w:p>
    <w:p>
      <w:pPr>
        <w:pStyle w:val="Normal"/>
        <w:autoSpaceDE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место проведения огневых работ исправными первичными средствами пожаротушения (не менее чем 2 огнетушителями с минимальным рангом модельного очага пожара 2А, 55В и покрывалом для изоляции очага возгоран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бходимость и достаточность средств пожаротушения и защиты определяется допускающим совместно с представителем пожарной части, согласующего наряде-допуске;</w:t>
      </w:r>
    </w:p>
    <w:p>
      <w:pPr>
        <w:pStyle w:val="Normal"/>
        <w:jc w:val="both"/>
        <w:rPr/>
      </w:pPr>
      <w:r>
        <w:rPr>
          <w:sz w:val="24"/>
          <w:szCs w:val="24"/>
        </w:rPr>
        <w:t>- постоянно находиться на месте огневых работ, контролировать работу исполнителей, а также иметь при себе наряд-допуск на проведение огнев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нать состояние воздушной среды на месте проведения огневых работ и в случае необходимости прекращать их; </w:t>
      </w:r>
    </w:p>
    <w:p>
      <w:pPr>
        <w:pStyle w:val="Normal"/>
        <w:jc w:val="both"/>
        <w:rPr/>
      </w:pPr>
      <w:r>
        <w:rPr>
          <w:sz w:val="24"/>
          <w:szCs w:val="24"/>
        </w:rPr>
        <w:t>- при проведении работ на взрывопожароопасных местах и объектах (Приложение № 3), запрещается совмещать надзор за работой, выполняемой по наряду-допуску, с какой-либо другой работой;</w:t>
      </w:r>
    </w:p>
    <w:p>
      <w:pPr>
        <w:pStyle w:val="Normal"/>
        <w:jc w:val="both"/>
        <w:rPr/>
      </w:pPr>
      <w:r>
        <w:rPr>
          <w:sz w:val="24"/>
          <w:szCs w:val="24"/>
        </w:rPr>
        <w:t>- при возобновлении огневых работ после перерыва, проверить состояние места их проведения и оборудования на взрывопожароопасных объектах (Приложения № 3), разрешить продолжение работы только после получения удовлетворительного анализа воздушной среды в помещении и аппаратах;</w:t>
      </w:r>
    </w:p>
    <w:p>
      <w:pPr>
        <w:pStyle w:val="Normal"/>
        <w:jc w:val="both"/>
        <w:rPr/>
      </w:pPr>
      <w:r>
        <w:rPr>
          <w:sz w:val="24"/>
          <w:szCs w:val="24"/>
        </w:rPr>
        <w:t>- прекратить огневые работы при ситуации, создающей угрозу возникновения взрыва, пожара, жизни или здоровью работников, а также по требованию представителей ООО «ЦПБ и АСР», руководителей и специалистов ООТиПБ АО «РУСАЛ Ачинск», выявивших нарушение требований пожарной без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ить после окончания работ место их проведения на отсутствие возможных источников возникновения огня;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крыть наряд-допуск по окончании проведения огневых работ с отметкой в наряде-допуске. </w:t>
      </w:r>
    </w:p>
    <w:p>
      <w:pPr>
        <w:pStyle w:val="Normal"/>
        <w:tabs>
          <w:tab w:val="left" w:pos="720" w:leader="none"/>
        </w:tabs>
        <w:spacing w:before="0" w:after="120"/>
        <w:jc w:val="both"/>
        <w:rPr/>
      </w:pPr>
      <w:r>
        <w:rPr>
          <w:sz w:val="24"/>
          <w:szCs w:val="24"/>
        </w:rPr>
        <w:t xml:space="preserve">2.14. </w:t>
        <w:tab/>
        <w:t>Если при выполнении мероприятий у лица, ответственного за выполнение огневых работ и лица, ответственного за подготовку объекта к огневым работам, возникнут вопросы в обеспечении безопасных условий производства работ, они должны получить разъяснения у представителей ООО «ЦПБ и АСР» и лица, выдавшего наряд-допуск.</w:t>
      </w:r>
    </w:p>
    <w:p>
      <w:pPr>
        <w:pStyle w:val="Default"/>
        <w:spacing w:before="0" w:after="120"/>
        <w:jc w:val="both"/>
        <w:rPr/>
      </w:pPr>
      <w:r>
        <w:rPr/>
        <w:t xml:space="preserve">2.15 </w:t>
      </w:r>
      <w:r>
        <w:rPr>
          <w:b/>
        </w:rPr>
        <w:t>Главный</w:t>
      </w:r>
      <w:r>
        <w:rPr/>
        <w:t xml:space="preserve"> </w:t>
      </w:r>
      <w:r>
        <w:rPr>
          <w:b/>
        </w:rPr>
        <w:t>Инженер, Руководитель подразделения и Лицо, ответственное за ведение технологического процесса на объекте, где должна проводиться огневая работа, обязан:</w:t>
      </w:r>
      <w:r>
        <w:rPr/>
        <w:t xml:space="preserve"> </w:t>
      </w:r>
    </w:p>
    <w:p>
      <w:pPr>
        <w:pStyle w:val="Default"/>
        <w:spacing w:before="0" w:after="129"/>
        <w:jc w:val="both"/>
        <w:rPr/>
      </w:pPr>
      <w:r>
        <w:rPr/>
        <w:t xml:space="preserve">уведомить работников и лиц, ответственных за ведение технологического процесса о ведении огневых работ на объекте любым доступным способом; </w:t>
      </w:r>
    </w:p>
    <w:p>
      <w:pPr>
        <w:pStyle w:val="Default"/>
        <w:spacing w:before="0" w:after="120"/>
        <w:jc w:val="both"/>
        <w:rPr/>
      </w:pPr>
      <w:r>
        <w:rPr/>
        <w:t xml:space="preserve">обеспечить ведение технологического процесса так, чтобы исключалась возможность возникновения пожара, взрыва или травмирования работающих во время проведения огневых работ; </w:t>
      </w:r>
    </w:p>
    <w:p>
      <w:pPr>
        <w:pStyle w:val="Default"/>
        <w:spacing w:before="0" w:after="92"/>
        <w:jc w:val="both"/>
        <w:rPr/>
      </w:pPr>
      <w:r>
        <w:rPr/>
        <w:t>немедленно принять меры к остановке огневых работ в случае возникновения опасной ситуации в месте производства работ по технологическим причинам с помощью средств связи или непосредственными действиями.</w:t>
      </w:r>
    </w:p>
    <w:p>
      <w:pPr>
        <w:pStyle w:val="Default"/>
        <w:spacing w:before="0" w:after="92"/>
        <w:rPr/>
      </w:pPr>
      <w:r>
        <w:rPr/>
        <w:t xml:space="preserve">записать в Журнале передачи смены о проведении огневых работ на объекте; </w:t>
      </w:r>
    </w:p>
    <w:p>
      <w:pPr>
        <w:pStyle w:val="Default"/>
        <w:rPr/>
      </w:pPr>
      <w:r>
        <w:rPr/>
        <w:t>по окончанию огневых работ проверить, где проводятся огневые работы, место выполнения огневых работ, в целях исключения возможности загорания и обеспечить в течение 5 (пяти) часов наблюдение за местом проведение огневых работ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2.16.</w:t>
      </w:r>
      <w:r>
        <w:rPr>
          <w:b/>
          <w:sz w:val="24"/>
          <w:szCs w:val="24"/>
        </w:rPr>
        <w:t xml:space="preserve"> Исполнители огневых работ обязаны: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иметь при себе квалификационное удостоверение и талон по технике пожарной безопасности;</w:t>
      </w:r>
    </w:p>
    <w:p>
      <w:pPr>
        <w:pStyle w:val="Default"/>
        <w:jc w:val="both"/>
        <w:rPr/>
      </w:pPr>
      <w:r>
        <w:rPr/>
        <w:t xml:space="preserve">- получить инструктажи по безопасности труда, противопожарный, безопасному проведению огневых работ и расписаться в наряде-допуске, а исполнителям подрядных организаций – дополнительно получить инструктаж по безопасному производству работ при проведении огневых работ в данном структурном подразделении/месте проведения работ; </w:t>
      </w:r>
    </w:p>
    <w:p>
      <w:pPr>
        <w:pStyle w:val="Default"/>
        <w:rPr/>
      </w:pPr>
      <w:r>
        <w:rPr/>
        <w:t>- ознакомиться с характером, содержанием и объемом работ на месте предстоящего проведения огневых работ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ступить к огневым работам только по указанию лица, ответственного за проведение огневых работ;</w:t>
      </w:r>
    </w:p>
    <w:p>
      <w:pPr>
        <w:pStyle w:val="Default"/>
        <w:rPr/>
      </w:pPr>
      <w:r>
        <w:rPr/>
        <w:t xml:space="preserve">- выполнять только ту работу, в соответствии со своей профессией и квалификацией и тем составом работников, который указан в наряде-допуске; </w:t>
      </w:r>
    </w:p>
    <w:p>
      <w:pPr>
        <w:pStyle w:val="Default"/>
        <w:jc w:val="both"/>
        <w:rPr/>
      </w:pPr>
      <w:r>
        <w:rPr/>
        <w:t xml:space="preserve">- отказаться от выполнения работ в случае неполного выполнения мероприятий, предусмотренных нарядом-допуском или возникновения угрозы жизни и здоровью исполнителя вследствие нарушений требований охраны труда до устранения такой опасности;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- соблюдать меры безопасности, предусмотренные в наряде-допуске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- пользоваться при работе исправным оборудованием, техническими устройствами, инструментом и приспособлениями;</w:t>
      </w:r>
    </w:p>
    <w:p>
      <w:pPr>
        <w:pStyle w:val="Default"/>
        <w:rPr/>
      </w:pPr>
      <w:r>
        <w:rPr/>
        <w:t xml:space="preserve">- работать в спецодежде и спецобуви, выданной в соответствии с действующими нормами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с учетом условий проведения работ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меть пользоваться средствами защиты и при необходимости своевременно их применять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 окончании работы отключить сварочную, газорезательную аппаратуру, отсоединить и освободить рукава от горючих жидкостей и газов, в паяльных лампах полностью стравить давление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брать в специально отведенные места сварочную и газорезательную аппаратуру, оборудование, инструмент и приспособления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ерить место проведения огневых работ на предмет отсутствия возможных источников возгорания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лить водой, засыпать песком, убрать тлеющие, горячие материалы (огарки, угли, золу, расплавы металла и т.п.);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 результатах контроля за местом проведения огневых работ доложить ответственному за проведение огневых работ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меть пользоваться средствами пожаротушения и в случае возникновения пожара немедленно сообщить об этом диспетчеру пожарной части и приступить к ликвидации загорания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тщательно осмотреть после окончания огневых работ место их проведения и устранить выявленные нарушения, которые могут привести к возникновению пожара, к травмам и авариям;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 прекращать огневые работы при ситуации, угрожающей возникновению взрыва, пожара, жизни или здоровью работников, а также по требованию представителей ООО «ЦПБ и АСР», руководителей и специалистов ООТиПБ, выявивших нарушение требований пожарной безопасности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sz w:val="24"/>
          <w:szCs w:val="24"/>
        </w:rPr>
        <w:t>2.17 Ответственность за ненадлежащую организацию и неосуществление контроля исполнения требований настоящей Инструкции несут руководители подразделений АО «РУСАЛ Ачинск»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2.18 Ответственность за соблюдение требований настоящей Инструкции при осуществлении функциональной деятельности в соответствии с закрепленными настоящей Инструкцией обязанностями несут, специалисты пожарной охраны, в части проверки выполнения противопожарных мероприятий, контроля выполнения мероприятий в процессе производства работ, выдающий наряд-допуск, допускающий к проведению огневых работ, производитель огневых работ, исполнитель огневых работ и иные участники процесса организации проведения огневых работ на объектах</w:t>
      </w:r>
      <w:r>
        <w:rPr/>
        <w:t xml:space="preserve"> </w:t>
      </w:r>
      <w:r>
        <w:rPr>
          <w:sz w:val="24"/>
          <w:szCs w:val="24"/>
        </w:rPr>
        <w:t>АО «РУСАЛ Ачинск», указанные в настоящей Инструкции.</w:t>
      </w:r>
    </w:p>
    <w:p>
      <w:pPr>
        <w:pStyle w:val="Normal"/>
        <w:autoSpaceDE w:val="true"/>
        <w:spacing w:lineRule="auto" w:line="276" w:before="0" w:after="120"/>
        <w:ind w:left="993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Требования безопасности при проведении огневых работ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3.1 </w:t>
      </w:r>
      <w:r>
        <w:rPr>
          <w:b/>
          <w:sz w:val="24"/>
          <w:szCs w:val="24"/>
        </w:rPr>
        <w:t>Запрещается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ступать к работе при неисправной аппаратуре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оводить работы на свежеокрашенных горючими красками (лаками) конструкциях и изделиях или на местах вблизи (ближе 50 м) от свежеокрашенных поверхностей конструкций и изделий или мест проведения окрасочн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- допускать к самостоятельной работе учеников, а также работников, не имеющих квалификационного удостоверения и талона по технике пожарной безопасности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огневые работы на аппаратах и коммуникациях, заполненных горючими и токсичными веществами, а также находящимися под электрическим напряжением и</w:t>
      </w:r>
      <w:r>
        <w:rPr/>
        <w:t xml:space="preserve"> </w:t>
      </w:r>
      <w:r>
        <w:rPr>
          <w:sz w:val="24"/>
          <w:szCs w:val="24"/>
        </w:rPr>
        <w:t>под давлением негорючих жидкостей и газов, паров и воздуха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огневые работы одновременно с устройством гидроизоляции на кровле, монтажом панелей с горючими и трудногорючими утеплителями, наклейкой покрытий полов и отделкой помещений с применением горючих лаков, мастик и других горючих материалов;</w:t>
      </w:r>
    </w:p>
    <w:p>
      <w:pPr>
        <w:pStyle w:val="Normal"/>
        <w:tabs>
          <w:tab w:val="clear" w:pos="720"/>
          <w:tab w:val="left" w:pos="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- производить огневые работы на элементах зданий, выполненных из легких металлических конструкций с горючими и трудногорючими утеплителями;</w:t>
        <w:br/>
        <w:t>-  проводить огневые работы на элементах конструкций, выполненных из асбоцементных листов (плоского шифера) с горючим утеплителем;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 проведении огневых работ использовать специальную одежду и обувь со следами масел, жиров, бензина, керосина и других горючих жидкостей;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запрещается использовать факел горелки для освещения места работ. Включать меры по обеспечению норм освещенности в наряде-допуске;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 xml:space="preserve">3.2 </w:t>
      </w:r>
      <w:r>
        <w:rPr>
          <w:b/>
          <w:sz w:val="24"/>
          <w:szCs w:val="24"/>
        </w:rPr>
        <w:t>Требования безопасности при проведении огневых работ внутри емкостей, аппаратов, колодцев</w:t>
      </w:r>
      <w:r>
        <w:rPr>
          <w:sz w:val="24"/>
          <w:szCs w:val="24"/>
        </w:rPr>
        <w:t>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боты внутри аппаратов, емкостей, колодцев, коллекторов, траншей разрешается начинать при отсутствии горючих веществ в воздушной среде или наличии их не выше предельно допустимой концентрации по санитарным нормам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работы в емкостях проводятся при полностью открытых люках (лазах) и воздухообмене, обеспечивающем нормальный воздушный режим в зоне работы;</w:t>
      </w:r>
    </w:p>
    <w:p>
      <w:pPr>
        <w:pStyle w:val="Normal"/>
        <w:autoSpaceDE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 работники должны быть обеспечены соответствующими СИЗ, инструментом, приспособлениями, вспомогательными материалами и первичными средствами пожаротушения (не менее чем 2 огнетушителями с минимальным рангом модельного очага пожара 2А, 55В и покрывалом для изоляции очага возгорания)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для освещения необходимо применять взрывозащищенные переносные светильники напряжением не выше 12В или аккумуляторные фонари, соответствующие по исполнению категории и группе взрывоопасной смеси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во всех случаях на работника, спускаемого в емкость, должен быть надета страховочная привязь с сигнально-спасательной веревкой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 проведении работ внутри емкости, наблюдающий должен находится у люка (лаза) емкости в таком же снаряжении, как и работающий. При этом он обязан следить за сигналами и поведением работающих, а также за состоянием воздухообмена внутри емкости. При нарушении воздухообмена оповестить работающих и ответственного за проведение работ, огневые работы прекратить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емкости, в которых проводятся сварочные работы, должны быть заземлены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0" w:after="120"/>
        <w:jc w:val="both"/>
        <w:rPr/>
      </w:pPr>
      <w:r>
        <w:rPr>
          <w:sz w:val="24"/>
          <w:szCs w:val="24"/>
        </w:rPr>
        <w:t xml:space="preserve">Совмещение огневых работ внутри емкостей, коллекторов, колодцев с другими видами работ </w:t>
      </w:r>
      <w:r>
        <w:rPr>
          <w:b/>
          <w:sz w:val="24"/>
          <w:szCs w:val="24"/>
        </w:rPr>
        <w:t>запрещается</w:t>
      </w:r>
      <w:r>
        <w:rPr>
          <w:sz w:val="24"/>
          <w:szCs w:val="24"/>
        </w:rPr>
        <w:t>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 </w:t>
      </w:r>
      <w:r>
        <w:rPr>
          <w:b/>
          <w:sz w:val="24"/>
          <w:szCs w:val="24"/>
        </w:rPr>
        <w:t>Требования при проведении электросварочных работ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лы в помещениях, где организованы постоянные места проведения сварочных работ, должны быть выполнены из негорючих материалов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соединять сварочные провода следует при помощи опрессования, сварки, пайки или специальных зажимов с последующей изоляцией мест соединения. Подключение электропроводов к электрододержателю или свариваемому изделию и сварочному аппарату должно выполняться при помощи медных кабельных наконечников, скрепленных болтами с шайбами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а, подключенные к сварочным аппаратам, распределительным щитам и другому оборудованию, а также к местам сварочных работ, должны быть надежно изолированы и в необходимых местах защищены от действия высокой температуры, механических повреждений или химических воздействий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сварочные провода должны располагаться от трубопроводов кислорода на расстоянии не менее 0,5 м, а от трубопроводов и баллонов с ацетиленом и другими горючими газами – не менее 1 м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в качестве обратного провода, соединяющего свариваемое изделие с источником сварочного тока, могут служить стальные или алюминиевые шины любого профиля, сварочные плиты, стеллажи и сама свариваемая конструкция при условии, если их сечение обеспечивает безопасное по условиям нагрева протекание тока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соединение между собой отдельных элементов, используемых в качестве обратного провода, должно выполняться с помощью болтов, струбцин и зажимов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 проведении электросварочных работ во взрывопожароопасных и пожароопасных помещениях и сооружениях обратный провод от свариваемого изделия до источника тока выполняется только изолированным проводом, причем по качеству изоляции он не должен уступать прямому проводнику, присоединяемому к электрододержателю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конструкция электрододержателя для ручной сварки должна обеспечивать надежное зажатие и быструю смену электродов,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. Рукоятка электрододержателя должна быть сделана из негорючего диэлектрического и теплоизолирующего материала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электроды, применяемые при сварке, должны быть заводского изготовления и соответствовать номинальной величине сварочного тока. При смене электродов их остатки (огарки) необходимо помещать в специальный металлический ящик, устанавливаемый у места проведения сварочных работ. Перед сваркой электроды должны быть просушены при температуре, указанной в паспорте на конкретный тип электродного покрытия. Покрытие электродов должно быть однородным, плотным, без вздутий, наплывов и трещин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электросварочная установка на время работы должна быть заземлена. Помимо заземления основного электросварочного оборудования должен быть заземлен тот зажим вторичной обмотки сварочного трансформатора, к которому присоединяется проводник, идущий к изделию (обратный провод)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над переносными и передвижными электросварочными установками, используемыми на открытом воздухе, должны быть сооружены навесы из негорючих материалов для защиты от атмосферных осадков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температура нагрева отдельных частей сварочной установки при выполнении работ не должна превышать 75 °С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места проведения электросварочных работ должны быть обеспечены первичными средствами пожаротушения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 перерывах в работе, а также в конце рабочей смены сварочная аппаратура должна быть отключена. По окончании работ сварочные кабели должны быть убраны в специально отведенные помещения (места)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нтроль места проведения огневых работ должен проводиться в течении 5 часов по их окончании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полнительно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 проведении электросварочных работ во взрывопожароопасных зонах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рекомендуется использовать источники питания постоянного тока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еред включением электросварочной установки следует убедиться в отсутствии электрода в электрододержателе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ab/>
        <w:t>перед выполнением и после завершения сварочных работ зона сварочных работ не менее чем в 10м. по радиусу обильно проливается водой (включая строительные конструкции, пол и влагозащитное оборудование)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не допускается открытая установка сварочных агрегатов (трансформаторов) на трактах топливоподачи электростанций. При производстве ремонтов сварочные агрегаты (трансформаторы) допускается устанавливать в плотно закрываемых несгораемых шкафах. По окончании намеченных работ сварочная аппаратура удаляется на постоянное место хранения;</w:t>
      </w:r>
    </w:p>
    <w:p>
      <w:pPr>
        <w:pStyle w:val="Normal"/>
        <w:autoSpaceDE w:val="true"/>
        <w:spacing w:before="0" w:after="120"/>
        <w:jc w:val="both"/>
        <w:rPr/>
      </w:pPr>
      <w:r>
        <w:rPr>
          <w:sz w:val="24"/>
          <w:szCs w:val="24"/>
        </w:rPr>
        <w:t>- в пожароопасных зонах классов П-II труднодоступные для очистки от пыли места следует обработать двухпроцентным раствором пенообразователя из расчета 1 л на 1 м2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3.1 </w:t>
      </w:r>
      <w:r>
        <w:rPr>
          <w:b/>
          <w:sz w:val="24"/>
          <w:szCs w:val="24"/>
        </w:rPr>
        <w:t>При проведении электросварочных работ запрещается: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хранить в сварочных постах (кабинах) одежду, легковоспламеняющиеся и горючие жидкости, другие горючие материалы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допускать соприкосновение электрических проводов с баллонами со сжатыми, сжиженными и растворенными газами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использовать провода и кабели без изоляции или с поврежденной изоляцией, а также применять нестандартные автоматические выключатели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роводить работы на аппаратах и коммуникациях, заполненных горючими и токсичными веществами, а также находящихся под напряжением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работы одновременно с устройством гидроизоляции и пароизоляции на кровле, монтажом панелей с горючими и трудногорючими утеплителями, наклейкой горючих покрытий полов и отделкой помещений с применением горючих лаков, клеев, мастик и других горючих материалов4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в качестве обратного провода внутренних железнодорожных путей, сети заземления или зануления, а также металлических конструкций зданий, коммуникаций и технологического оборудования;</w:t>
      </w:r>
    </w:p>
    <w:p>
      <w:pPr>
        <w:pStyle w:val="Normal"/>
        <w:autoSpaceDE w:val="true"/>
        <w:spacing w:before="120" w:after="0"/>
        <w:jc w:val="both"/>
        <w:rPr/>
      </w:pPr>
      <w:r>
        <w:rPr>
          <w:sz w:val="24"/>
          <w:szCs w:val="24"/>
        </w:rPr>
        <w:t>- начинать работы при неизолированных соединениях сварочных проводов; производить их, если не приняты меры к исключению или ограничению разлета искр на нижние отметки, материалы или оборудование;</w:t>
      </w:r>
    </w:p>
    <w:p>
      <w:pPr>
        <w:pStyle w:val="Normal"/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прокладывать сварочные провода в общих потоках технологических кабелей, трубопроводов с горючими газами и жидкостями; пересекать трассы таких кабелей и трубопроводов (при вынужденном пересечении кабельных трасс или указанных трубопроводов на сварочных проводах выполняется дополнительная усиленная изоляция, или они прокладываются на изолирующем материале, или выполняется их подвеска)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4 </w:t>
      </w:r>
      <w:r>
        <w:rPr>
          <w:b/>
          <w:sz w:val="24"/>
          <w:szCs w:val="24"/>
        </w:rPr>
        <w:t>Требования при проведении газосварочных (газорезательных) работ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закрепление газоподводящих рукавов на присоединительных ниппелях аппаратуры, горелок, резаков и редукторов должно быть надежно и выполнено с помощью хомут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хранение и транспортирование баллонов с газами должно осуществляться только с навинченными на их горловины предохранительными колпаками. При транспортировании баллонов нельзя допускать толчков и удар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к месту работ баллоны должны доставляться на специальных тележках, носилках, санках. Переноска баллонов, на плечах и руках запрещается.</w:t>
      </w:r>
      <w:r>
        <w:rPr/>
        <w:t xml:space="preserve"> </w:t>
      </w:r>
      <w:r>
        <w:rPr>
          <w:sz w:val="24"/>
          <w:szCs w:val="24"/>
        </w:rPr>
        <w:t>Не допускается ударять баллоны и механически воздействовать на них во избежание их повреждения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баллоны с газом при их хранении, транспортировании и эксплуатации должны быть защищены от действия солнечных лучей и других источников тепла. Баллоны, устанавливаемые в помещениях, должны находиться от приборов отопления и печей на расстоянии не менее 1 м, а от источников тепла с открытым огнем – не менее 5 м.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 рабочем положении и при хранении баллоны должны находиться в вертикальном положении в гнездах специальных стоек или в наклонном положении, при условии принятия мер против их опрокидывания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расстояние от горелок (по горизонтали) до отдельных баллонов с кислородом или горючим газом должно быть не менее 5 м.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сстояние между баллонами с кислородом и горючими газами должно быть не менее 5м.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 обращении с порожними баллонами из-под кислорода или горючего газа должны соблюдаться такие же меры безопасности, как и с наполненными баллонам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укава ежедневно перед работой необходимо осматривать для выявления трещин, надрезов, потертостей. На наружной поверхности рукавов не должно быть отслоений, пузырей, оголенных участков оплетки, вмятин и других дефект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укава должны подвергаться гидравлическому испытанию на прочность 1 раз в 3 месяца. На рукаве не должно быть разрывов, просачивания воды в виде росы и местных вздутий или выделения пузырьков воздух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до присоединения к горелке рукава должны быть продуты рабочим газом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 перерывах в работе, а также в конце рабочей смены газосварочную и газорезательную аппаратуру необходимо отключать. По окончании работ использованные рукава, а также баллоны с газом и пустые баллоны должны быть убраны в специально отведенные помещения (места)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ри перегреве горелки (резака) работа должна быть остановлена, а горелка (резак) потушена и охлаждена до температуры окружающего воздуха (сварщик должен иметь сосуд с холодной водой)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ри обратном ударе пламени следует немедленно закрыть вентили на горелке (резаке)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контроль места проведения огневых работ должен проводиться в течении 5 часов по их окончании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4.1 </w:t>
      </w:r>
      <w:r>
        <w:rPr>
          <w:b/>
          <w:sz w:val="24"/>
          <w:szCs w:val="24"/>
        </w:rPr>
        <w:t>При проведении работ газосварочных (газорезательных) работ запрещается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отогревать замерзшие вентили, редукторы и другие детали газовой аппаратуры открытым огнем или раскаленными предметам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допускать соприкосновение кислородных баллонов, редукторов и другого газового оборудования с различными маслами, промасленной одеждой и ветошью, электрическими кабелям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допускать соприкосновение газосварочных (газорезательных) рукавов со сварочными кабелям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работы на аппаратах и коммуникациях, заполненных горючими и токсичными веществами, а также находящихся под электрическим напряжением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роводить работы одновременно с устройством гидроизоляции и пароизоляции на кровле, монтажом панелей с горючими и трудногорючими утеплителями, наклейкой покрытий полов и отделкой помещений с применением горючих лаков, клеев, мастик и других горючих материалов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продувку рукава для горючего газа кислородом и кислородного рукава горючим газом, а также взаимозаменять рукава при работе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рукавами, длина которых превышает 30 м, а при производстве монтажных работ – 40 м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ерекручивать, заламывать или зажимать газоподводящие рукава или натягивать их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менять для проведения работ баллоны с утечкой газа, баллоны, загрязненные маслом (жиром)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оставлять газосварочную (газорезательную) аппаратуру без надзора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баллоны с кислородом и горючим газом без редуктор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оборудование между баллонным редуктором и горелкой (резаком) без предохранительного устройств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редуктором без манометра или с манометром, срок проверки которого истек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еремещение сварщика с зажженной горелкой за пределы рабочего мест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ботать при загрязненных выходных каналах мундштук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хранение в одном помещении кислородных баллонов и баллонов с горючими газами, а также красок, масел и жир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устанавливать баллоны с газами для проведения огневых работ непосредственно в кабельных сооружениях, а также во взрывоопасных помещениях (электролизной, газораспределительных пунктах)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5 </w:t>
      </w:r>
      <w:r>
        <w:rPr>
          <w:b/>
          <w:sz w:val="24"/>
          <w:szCs w:val="24"/>
        </w:rPr>
        <w:t>Требования при проведении паяльных работ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бочее место при проведении паяльных работ должно быть очищено от горючих материалов, а находящиеся на расстоянии менее 5м конструкции из горючих материалов должны быть защищены экранами из негорючих материалов или политы водой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аяльные лампы необходимо содержать в полной исправности и не реже одного раза в месяц проверять их прочность и герметичность с занесением результатов и даты проверки в специальный журнал. Кроме того, не реже одного раза в год должны проводиться их контрольные гидроиспытания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каждая паяльная лампа должна иметь паспорт с указанием результатов заводских гидроиспытаний и допускаемого рабочего давления. Предохранительные клапаны должны быть отрегулированы на заданное давление, а манометры на лампах находиться в исправном состояни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заправлять паяльные лампы горючим и разжигать их следует в специально отведенных для этих целей местах. При заправке ламп не допускать разлива горючего и применения открытого огня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для предотвращения выброса пламени из паяльной лампы заправляемое в лампу горючее должно быть очищено от посторонних примесей и воды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5.1 </w:t>
      </w:r>
      <w:r>
        <w:rPr>
          <w:b/>
          <w:sz w:val="24"/>
          <w:szCs w:val="24"/>
        </w:rPr>
        <w:t>При проведении паяльных работ запрещается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менять в качестве горючего для ламп, работающих на бензине керосин или смеси бензина с керосином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- заполнять лампу горючим более чем на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объема ее резервуар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вышать давление в резервуаре лампы при накачке воздуха более допустимого рабочего давления, указанного в паспорте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твертывать воздушный винт и наливную пробку, когда лампа горит или еще не остыла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ировать лампу, а также выливать из нее или заправлять ее горючим вблизи открытого огня (в том числе горящей спички, сигареты и т.п.)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нагрев открытым пламенем паяльной лампы аппаратов, сосудов и трубопроводов, содержащих под давлением любые жидкости или газы, а также горючие и токсичные вещества, или относящиеся к электротехническим устройствам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работы одновременно с устройством гидроизоляции и пароизоляции на кровле, монтажом панелей с горючими и трудногорючими утеплителями, наклейкой покрытий полов и отделкой помещений с применением горючих лаков, клеев, мастик и других горючих материалов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допускать соприкосновение паяльной лампы с электрическими проводами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spacing w:before="0" w:after="120"/>
        <w:jc w:val="both"/>
        <w:rPr/>
      </w:pPr>
      <w:r>
        <w:rPr>
          <w:sz w:val="24"/>
          <w:szCs w:val="24"/>
        </w:rPr>
        <w:t xml:space="preserve">3.6 </w:t>
      </w:r>
      <w:r>
        <w:rPr>
          <w:b/>
          <w:sz w:val="24"/>
          <w:szCs w:val="24"/>
        </w:rPr>
        <w:t>Требования при проведении варки битумов, мастик и смол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котлы для растапливания битумов и смол должны быть исправными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- каждый котел должен быть снабжен плотно закрывающейся крышкой из негорючих материалов. Заполнение котлов допускается не более чем на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х вместимости. Загружаемый в котел наполнитель должен быть сухим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о избежание выливания мастики в топку и ее загорания котел необходимо устанавливать наклонно так, чтобы его край, расположенный над топкой, был на 5-6 см. выше противоположного. Топочное отверстие котла должно быть оборудовано откидным козырьком из негорючего материала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место варки и разогрева мастик должно быть обваловано (или устроены бортики из негорючих материалов) высотой не менее 0,3 м.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место варки и разогрева мастик и битумов должно размещаться на специально отведенных площадках и располагаться на расстоянии от зданий и сооружений: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тепеней огнестойкости (с несгораемыми конструкциями) не менее 10 м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а степеней огнестойкости (с трудносгораемыми конструкциями) не менее 20 м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б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а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тепеней огнестойкости (со сгораемыми конструкциями) не менее 30 м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ный на открытом воздухе битумный котел должен быть оборудован навесом из негорючих материалов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доставку горячей битумной мастики на рабочие места необходимо осуществлять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специальных металлических бачках, имеющих форму усеченного конуса, обращенного широкой стороной вниз, с плотно закрывающимися крышками с запорным устройством, исключающим открывание при падении бачка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сосом по стальному трубопроводу, закрепленному на вертикальных участках к строительной конструкции, не допуская протечек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 горизонтальных участках допускается подача мастики по термостойкому шлангу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 месте соединения термостойкого шланга подачи битумной мастики со стальной трубой должен надеваться предохранительный футляр длиной 40-50 см (из брезента)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осле наполнения емкости для нанесения мастики следует откачать мастику из трубопровода, по которому осуществлялась доставка битумной мастики к рабочему месту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 смешивании разогретый битум следует вливать в растворитель. Перемешивание разрешается только деревянной мешалкой. Температура битума в момент приготовления состава не должна превышать 70С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одогревать битумные составы внутри помещений следует в бачках с электроподогревом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сле окончания работ топки котлов должны быть потушены и залиты водой;</w:t>
      </w:r>
    </w:p>
    <w:p>
      <w:pPr>
        <w:pStyle w:val="Normal"/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кровельных материалов и битума на месте проведения работ не должно превышать сменной потребности.</w:t>
      </w:r>
    </w:p>
    <w:p>
      <w:pPr>
        <w:pStyle w:val="Normal"/>
        <w:autoSpaceDE w:val="true"/>
        <w:spacing w:before="0" w:after="120"/>
        <w:jc w:val="both"/>
        <w:rPr/>
      </w:pPr>
      <w:r>
        <w:rPr>
          <w:sz w:val="24"/>
          <w:szCs w:val="24"/>
        </w:rPr>
        <w:t>3.6.1</w:t>
      </w:r>
      <w:r>
        <w:rPr>
          <w:b/>
          <w:sz w:val="24"/>
          <w:szCs w:val="24"/>
        </w:rPr>
        <w:t xml:space="preserve"> При проведении варки битумов, мастик и смол запрещается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ть котлы для огневого разогрева битумных составов (далее – битум) внутри помещений, включая чердачные помещения, и на покрытиях зданий и сооружений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огневой разогрев битума на территории взрывопожароопасных объектов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ставлять котлы без присмотра в процессе варки и разогрева битумных составов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запрещается разогрев битумной мастики вместе с растворителями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открытым огнем в радиусе 50 метров от места смешивания битума с растворителями;</w:t>
      </w:r>
    </w:p>
    <w:p>
      <w:pPr>
        <w:pStyle w:val="Normal"/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при ветреной погоде осуществлять огневой подогрев битума в битумных котлах, установленных в противопожарных разрывах между зданиями и сооружениями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3.7 </w:t>
      </w:r>
      <w:r>
        <w:rPr>
          <w:b/>
          <w:sz w:val="24"/>
          <w:szCs w:val="24"/>
        </w:rPr>
        <w:t>Огневые работы должны быть немедленно прекращены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обнаружении отступлений от требований настоящей инструкции;</w:t>
      </w:r>
    </w:p>
    <w:p>
      <w:pPr>
        <w:pStyle w:val="Normal"/>
        <w:jc w:val="both"/>
        <w:rPr/>
      </w:pPr>
      <w:r>
        <w:rPr>
          <w:sz w:val="24"/>
          <w:szCs w:val="24"/>
        </w:rPr>
        <w:t>- при несоблюдении мер безопасности, предусмотренных нарядом-допуском, или обнаружении несоответствия фактического состояния условий производства работ требованиям безопасности, предусмотренным нарядом-допус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возникновении опасной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появлении угрозы для жизни или здоровья работающих, произошла авария или несчастный случа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изменении объема или характера работ, вызвавшие изменения условий производства работ.</w:t>
      </w:r>
    </w:p>
    <w:p>
      <w:pPr>
        <w:pStyle w:val="Normal"/>
        <w:autoSpaceDE w:val="true"/>
        <w:spacing w:before="0" w:after="120"/>
        <w:jc w:val="both"/>
        <w:rPr/>
      </w:pPr>
      <w:r>
        <w:rPr>
          <w:sz w:val="24"/>
          <w:szCs w:val="24"/>
        </w:rPr>
        <w:t>Допускающий или выдающий наряд-допуск обязан прекратить работы, изъять наряд-допуск у ответственного за проведение огневых работ до момента устранения несоответствий либо после переоформления наряда-допуска с последующей процедурой допуска к огневым работам.</w:t>
      </w:r>
    </w:p>
    <w:p>
      <w:pPr>
        <w:pStyle w:val="Normal"/>
        <w:autoSpaceDE w:val="true"/>
        <w:spacing w:lineRule="auto" w:line="276" w:before="0" w:after="120"/>
        <w:ind w:left="993" w:hanging="142"/>
        <w:rPr/>
      </w:pPr>
      <w:r>
        <w:rPr>
          <w:b/>
          <w:sz w:val="24"/>
          <w:szCs w:val="24"/>
        </w:rPr>
        <w:t>Раздел 4. Заключительные положения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Контроль за своевременным проведением проверки знаний требований охраны труда работников, в том числе руководителей АО «РУСАЛ Ачинск», осуществляет орган федеральной инспекции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  <w:br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95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3467"/>
      </w:tblGrid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динение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О "РУСАЛ Ачинск"</w:t>
            </w:r>
          </w:p>
        </w:tc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ТВЕРЖДА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прият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ind w:hanging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 подпись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х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одпись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        »                                20      г.</w:t>
            </w:r>
          </w:p>
        </w:tc>
      </w:tr>
      <w:tr>
        <w:trPr>
          <w:trHeight w:val="346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69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Наряд-допуск</w:t>
            </w:r>
          </w:p>
        </w:tc>
      </w:tr>
      <w:tr>
        <w:trPr>
          <w:trHeight w:val="346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69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выполнение огневых работ</w:t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"/>
        <w:gridCol w:w="222"/>
        <w:gridCol w:w="61"/>
        <w:gridCol w:w="178"/>
        <w:gridCol w:w="107"/>
        <w:gridCol w:w="132"/>
        <w:gridCol w:w="153"/>
        <w:gridCol w:w="53"/>
        <w:gridCol w:w="33"/>
        <w:gridCol w:w="198"/>
        <w:gridCol w:w="41"/>
        <w:gridCol w:w="239"/>
        <w:gridCol w:w="4"/>
        <w:gridCol w:w="235"/>
        <w:gridCol w:w="107"/>
        <w:gridCol w:w="78"/>
        <w:gridCol w:w="42"/>
        <w:gridCol w:w="12"/>
        <w:gridCol w:w="185"/>
        <w:gridCol w:w="34"/>
        <w:gridCol w:w="112"/>
        <w:gridCol w:w="102"/>
        <w:gridCol w:w="37"/>
        <w:gridCol w:w="42"/>
        <w:gridCol w:w="58"/>
        <w:gridCol w:w="14"/>
        <w:gridCol w:w="31"/>
        <w:gridCol w:w="139"/>
        <w:gridCol w:w="55"/>
        <w:gridCol w:w="100"/>
        <w:gridCol w:w="81"/>
        <w:gridCol w:w="3"/>
        <w:gridCol w:w="55"/>
        <w:gridCol w:w="127"/>
        <w:gridCol w:w="51"/>
        <w:gridCol w:w="6"/>
        <w:gridCol w:w="55"/>
        <w:gridCol w:w="474"/>
        <w:gridCol w:w="66"/>
        <w:gridCol w:w="355"/>
        <w:gridCol w:w="1059"/>
        <w:gridCol w:w="224"/>
        <w:gridCol w:w="792"/>
        <w:gridCol w:w="304"/>
        <w:gridCol w:w="111"/>
        <w:gridCol w:w="253"/>
        <w:gridCol w:w="314"/>
        <w:gridCol w:w="41"/>
        <w:gridCol w:w="326"/>
        <w:gridCol w:w="29"/>
        <w:gridCol w:w="8"/>
        <w:gridCol w:w="56"/>
        <w:gridCol w:w="693"/>
        <w:gridCol w:w="176"/>
        <w:gridCol w:w="1276"/>
        <w:gridCol w:w="239"/>
      </w:tblGrid>
      <w:tr>
        <w:trPr>
          <w:trHeight w:val="285" w:hRule="atLeast"/>
        </w:trPr>
        <w:tc>
          <w:tcPr>
            <w:tcW w:w="2584" w:type="dxa"/>
            <w:gridSpan w:val="23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Выдан (кому)</w:t>
            </w:r>
          </w:p>
        </w:tc>
        <w:tc>
          <w:tcPr>
            <w:tcW w:w="480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 руководителя работ, ответственного за проведение работ</w:t>
            </w:r>
          </w:p>
        </w:tc>
        <w:tc>
          <w:tcPr>
            <w:tcW w:w="28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  <w:t>Ф.И.О., дата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35" w:type="dxa"/>
            <w:gridSpan w:val="27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 На выполнение работ</w:t>
            </w:r>
          </w:p>
        </w:tc>
        <w:tc>
          <w:tcPr>
            <w:tcW w:w="46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0" w:type="dxa"/>
            <w:gridSpan w:val="17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  <w:t>указывается характер и содержание работы, опасные и вредные</w:t>
            </w:r>
          </w:p>
        </w:tc>
        <w:tc>
          <w:tcPr>
            <w:tcW w:w="1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роизводственные факторы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70" w:type="dxa"/>
            <w:gridSpan w:val="21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 Место проведения работ</w:t>
            </w:r>
          </w:p>
        </w:tc>
        <w:tc>
          <w:tcPr>
            <w:tcW w:w="5020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70" w:type="dxa"/>
            <w:gridSpan w:val="21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70" w:type="dxa"/>
            <w:gridSpan w:val="21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тделение, участок, помещение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 Состав бригады исполнителей (в том числе дублёры, наблюдающие)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ри большом числе членов бригады её состав и требуемые сведения приводятся в прилагаемом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иске с отметкой об этом в настоящем пункте)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.И.О.                       </w:t>
            </w:r>
          </w:p>
        </w:tc>
        <w:tc>
          <w:tcPr>
            <w:tcW w:w="2314" w:type="dxa"/>
            <w:gridSpan w:val="2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яемая функц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алификация (разряд, группа по эл. без.)</w:t>
            </w:r>
          </w:p>
        </w:tc>
        <w:tc>
          <w:tcPr>
            <w:tcW w:w="19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условиями работы ознакомлен, инструктаж получил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изводитель работ (ответственный, старший исполнитель, бригадир)</w:t>
            </w:r>
          </w:p>
        </w:tc>
        <w:tc>
          <w:tcPr>
            <w:tcW w:w="2314" w:type="dxa"/>
            <w:gridSpan w:val="2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4" w:type="dxa"/>
            <w:gridSpan w:val="2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4" w:type="dxa"/>
            <w:gridSpan w:val="2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 Планируемое время проведения работ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о</w:t>
            </w:r>
          </w:p>
        </w:tc>
        <w:tc>
          <w:tcPr>
            <w:tcW w:w="5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емя</w:t>
            </w:r>
          </w:p>
        </w:tc>
        <w:tc>
          <w:tcPr>
            <w:tcW w:w="17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</w:t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ончание</w:t>
            </w:r>
          </w:p>
        </w:tc>
        <w:tc>
          <w:tcPr>
            <w:tcW w:w="5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емя</w:t>
            </w:r>
          </w:p>
        </w:tc>
        <w:tc>
          <w:tcPr>
            <w:tcW w:w="17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</w:t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. Меры по обеспечению пожарной безопасности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) при подготовительных работах: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указываются организационные и технические меры безопасности, осуществляемые при подготовке,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) при проведении огневых работ: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средства пожаротушения, коллективной и индивидуальной защиты, режим работы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94" w:type="dxa"/>
            <w:gridSpan w:val="5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794" w:type="dxa"/>
            <w:gridSpan w:val="5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) при окончании  огневых работ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794" w:type="dxa"/>
            <w:gridSpan w:val="5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377" w:type="dxa"/>
            <w:gridSpan w:val="3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7. Требуемые приложения</w:t>
            </w:r>
          </w:p>
        </w:tc>
        <w:tc>
          <w:tcPr>
            <w:tcW w:w="4417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2" w:type="dxa"/>
            <w:gridSpan w:val="15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наименование ППР,  схем, эскизов</w:t>
            </w:r>
          </w:p>
        </w:tc>
        <w:tc>
          <w:tcPr>
            <w:tcW w:w="2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63" w:type="dxa"/>
            <w:gridSpan w:val="25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sz w:val="20"/>
                <w:szCs w:val="20"/>
              </w:rPr>
              <w:t>8. Особые условия</w:t>
            </w:r>
          </w:p>
        </w:tc>
        <w:tc>
          <w:tcPr>
            <w:tcW w:w="5131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9" w:type="dxa"/>
            <w:gridSpan w:val="27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в т. ч. присутствие лиц надзора при проведении работ</w:t>
            </w:r>
          </w:p>
        </w:tc>
        <w:tc>
          <w:tcPr>
            <w:tcW w:w="2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794" w:type="dxa"/>
            <w:gridSpan w:val="5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39" w:type="dxa"/>
            <w:gridSpan w:val="18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sz w:val="20"/>
                <w:szCs w:val="20"/>
              </w:rPr>
              <w:t>9. Наряд выдал</w:t>
            </w:r>
          </w:p>
        </w:tc>
        <w:tc>
          <w:tcPr>
            <w:tcW w:w="5655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3" w:type="dxa"/>
            <w:gridSpan w:val="3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, подпись выдавшего наряд, дата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94" w:type="dxa"/>
            <w:gridSpan w:val="5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10. Согласовано: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41" w:type="dxa"/>
            <w:gridSpan w:val="32"/>
            <w:vMerge w:val="restart"/>
            <w:tcBorders/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 службами пожарной охраны (ООО "ЦПБ и АСР"), механической, энергетической и др. при необходимости);                          с взаимными цехами, участками, владельцами ЛЭП и др.</w:t>
            </w:r>
          </w:p>
        </w:tc>
        <w:tc>
          <w:tcPr>
            <w:tcW w:w="4653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название службы, Ф.И.О. ответственного,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одпись, дата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цех, участок, Ф.И.О. ответственного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одпись, дата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vMerge w:val="restart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11. Объект к проведению работ подготовлен: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8" w:type="dxa"/>
            <w:gridSpan w:val="40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Ответственный за подготовку объекта</w:t>
            </w:r>
          </w:p>
        </w:tc>
        <w:tc>
          <w:tcPr>
            <w:tcW w:w="381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, подпись, дата, время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77" w:type="dxa"/>
            <w:gridSpan w:val="36"/>
            <w:vMerge w:val="restart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ветственный за проведение работ</w:t>
            </w:r>
          </w:p>
        </w:tc>
        <w:tc>
          <w:tcPr>
            <w:tcW w:w="441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77" w:type="dxa"/>
            <w:gridSpan w:val="36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7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, подпись, дата, время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12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26" w:type="dxa"/>
            <w:gridSpan w:val="35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 К выполнению работ допускаю:</w:t>
            </w:r>
          </w:p>
        </w:tc>
        <w:tc>
          <w:tcPr>
            <w:tcW w:w="446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    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26" w:type="dxa"/>
            <w:gridSpan w:val="3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68" w:type="dxa"/>
            <w:gridSpan w:val="17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, подпись, дата, время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26" w:type="dxa"/>
            <w:gridSpan w:val="3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6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 Отметка о ежедневном допуске к работе, об окончании этапа работы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719" w:type="dxa"/>
            <w:gridSpan w:val="55"/>
            <w:tcBorders/>
            <w:vAlign w:val="bottom"/>
          </w:tcPr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"/>
              <w:gridCol w:w="1399"/>
              <w:gridCol w:w="1842"/>
              <w:gridCol w:w="2019"/>
              <w:gridCol w:w="1637"/>
              <w:gridCol w:w="1198"/>
            </w:tblGrid>
            <w:tr>
              <w:trPr>
                <w:trHeight w:val="27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ата</w:t>
                  </w:r>
                </w:p>
              </w:tc>
              <w:tc>
                <w:tcPr>
                  <w:tcW w:w="8095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ы безопасности по п. 6 выполнены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526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чало работы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кончани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ремя            (час., мин.)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ись допускающего к работе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ись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уководител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бот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ремя              (час., мин.)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ись руководителя работ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6712" w:type="dxa"/>
            <w:gridSpan w:val="45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 Наряд-допуск продлен</w:t>
            </w:r>
          </w:p>
        </w:tc>
        <w:tc>
          <w:tcPr>
            <w:tcW w:w="7229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ата, время, подпись, выдавшего наряд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9995" w:type="dxa"/>
            <w:gridSpan w:val="56"/>
            <w:tcBorders/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 Продление наряда-допуска согласовано (в соответствии с п.10)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название службы, цеха, участка и др.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 ответственного, Ф.И.О, подпись, да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6" w:type="dxa"/>
            <w:gridSpan w:val="4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 К выполнению работ на период продления допускаю</w:t>
            </w:r>
          </w:p>
        </w:tc>
        <w:tc>
          <w:tcPr>
            <w:tcW w:w="1643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95" w:type="dxa"/>
            <w:gridSpan w:val="5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 допускающего, Ф.И.О, подпись, дата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9995" w:type="dxa"/>
            <w:gridSpan w:val="5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9995" w:type="dxa"/>
            <w:gridSpan w:val="5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 Изменение состава бригады исполнителей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right w:val="single" w:sz="4" w:space="0" w:color="000000"/>
            </w:tcBorders>
            <w:vAlign w:val="center"/>
          </w:tcPr>
          <w:tbl>
            <w:tblPr>
              <w:tblW w:w="8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958"/>
              <w:gridCol w:w="958"/>
              <w:gridCol w:w="958"/>
              <w:gridCol w:w="958"/>
              <w:gridCol w:w="958"/>
              <w:gridCol w:w="958"/>
              <w:gridCol w:w="959"/>
              <w:gridCol w:w="959"/>
            </w:tblGrid>
            <w:tr>
              <w:trPr/>
              <w:tc>
                <w:tcPr>
                  <w:tcW w:w="47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веден в состав бригады</w:t>
                  </w:r>
                </w:p>
              </w:tc>
              <w:tc>
                <w:tcPr>
                  <w:tcW w:w="38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веден из состава бригады</w:t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О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 усло виями работы ознаком- лен, про-инструк- тирован (подпись)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валифи- кация, разряд, группа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пол- няемая функция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ата, время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.И.О.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ата, время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пол- няемая функция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уково- дитель        работ (подпись)</w:t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. Работа выполнена в полном объёме, рабочие места приведены в порядок, инструмент </w:t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 материалы убраны, люди выведены, наряд-допуск закрыт</w:t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руководитель работ, подпись, дата, время</w:t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старший по смене по месту проведения работ Ф.И.О., подпись, дата</w:t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  <w:b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0200</wp:posOffset>
                </wp:positionH>
                <wp:positionV relativeFrom="paragraph">
                  <wp:posOffset>30480</wp:posOffset>
                </wp:positionV>
                <wp:extent cx="30149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777"/>
                              <w:gridCol w:w="777"/>
                              <w:gridCol w:w="778"/>
                              <w:gridCol w:w="778"/>
                              <w:gridCol w:w="861"/>
                            </w:tblGrid>
                            <w:tr>
                              <w:trPr>
                                <w:trHeight w:val="3208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36"/>
                                      <w:szCs w:val="36"/>
                                    </w:rPr>
                                    <w:t>ТАЛОН ПО ТЕХНИКЕ  ПОЖАРНОЙ БЕЗОПАС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 КВАЛИФИКАЦИОННОМУ УДОСТОВЕРЕНИЮ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№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Действителен только при наличии квалификационного удостовер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 xml:space="preserve">Тов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(фамилия, имя и отчеств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109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едставитель администрации 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3887" w:type="dxa"/>
                                  <w:gridSpan w:val="5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(наименование объекта)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38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(Ф.И.О. Руководителя подразделения Подпись)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1.65pt;mso-wrap-distance-left:9pt;mso-wrap-distance-right:9pt;mso-wrap-distance-top:0pt;mso-wrap-distance-bottom:0pt;margin-top:2.4pt;mso-position-vertical-relative:text;margin-left:26pt;mso-position-horizontal-relative:page">
                <v:fill opacity="0f"/>
                <v:textbox inset="0in,0in,0in,0in">
                  <w:txbxContent>
                    <w:tbl>
                      <w:tblPr>
                        <w:tblW w:w="474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777"/>
                        <w:gridCol w:w="777"/>
                        <w:gridCol w:w="778"/>
                        <w:gridCol w:w="778"/>
                        <w:gridCol w:w="861"/>
                      </w:tblGrid>
                      <w:tr>
                        <w:trPr>
                          <w:trHeight w:val="3208" w:hRule="atLeast"/>
                        </w:trPr>
                        <w:tc>
                          <w:tcPr>
                            <w:tcW w:w="47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ТАЛОН ПО ТЕХНИКЕ  ПОЖАРНОЙ БЕЗОПАСНОСТИ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4748" w:type="dxa"/>
                            <w:gridSpan w:val="6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К КВАЛИФИКАЦИОННОМУ УДОСТОВЕРЕНИЮ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№__________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4748" w:type="dxa"/>
                            <w:gridSpan w:val="6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ействителен только при наличии квалификационного удостоверения.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748" w:type="dxa"/>
                            <w:gridSpan w:val="6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 xml:space="preserve">Тов. 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748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(фамилия, имя и отчество)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74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109" w:type="dxa"/>
                            <w:gridSpan w:val="4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 xml:space="preserve">Представитель администрации 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3887" w:type="dxa"/>
                            <w:gridSpan w:val="5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(наименование объекта)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3887" w:type="dxa"/>
                            <w:gridSpan w:val="5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(Ф.И.О. Руководителя подразделения Подпись)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307"/>
        <w:gridCol w:w="307"/>
        <w:gridCol w:w="307"/>
        <w:gridCol w:w="307"/>
        <w:gridCol w:w="307"/>
      </w:tblGrid>
      <w:tr>
        <w:trPr>
          <w:trHeight w:val="1121" w:hRule="atLeast"/>
        </w:trPr>
        <w:tc>
          <w:tcPr>
            <w:tcW w:w="5248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Зачеты по программе   пожарно-технического   минимума  и  знанию требований  пожарной  безопасности  при ведении сварочных и других огневых работ на опасных производственных объектах сдал.     Талон действителен в течение одного года со дня выдачи.</w:t>
            </w:r>
          </w:p>
        </w:tc>
      </w:tr>
      <w:tr>
        <w:trPr>
          <w:trHeight w:val="439" w:hRule="atLeast"/>
        </w:trPr>
        <w:tc>
          <w:tcPr>
            <w:tcW w:w="37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 xml:space="preserve">Представитель ООО «ЦПБ и АСР» 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"______" ______________ 202_____ г.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Ф. И. О. подпись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Талон продлен до "______" ______________ 202_____ г.</w:t>
            </w:r>
          </w:p>
        </w:tc>
      </w:tr>
      <w:tr>
        <w:trPr>
          <w:trHeight w:val="439" w:hRule="atLeast"/>
        </w:trPr>
        <w:tc>
          <w:tcPr>
            <w:tcW w:w="494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Руководитель  подразделения объекта 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eastAsia="Courier New" w:cs="Courier New" w:ascii="Courier New" w:hAnsi="Courier New"/>
                <w:color w:val="000000"/>
                <w:sz w:val="15"/>
                <w:szCs w:val="15"/>
              </w:rPr>
              <w:t xml:space="preserve">                    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Подпись __________________________</w:t>
            </w:r>
          </w:p>
        </w:tc>
      </w:tr>
      <w:tr>
        <w:trPr>
          <w:trHeight w:val="439" w:hRule="atLeast"/>
        </w:trPr>
        <w:tc>
          <w:tcPr>
            <w:tcW w:w="37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Представитель ООО «ЦПБ и АСР»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"______" ______________ 202_____ г.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Ф. И. О. подпись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Талон продлен до __________________________ 20___ г.</w:t>
            </w:r>
          </w:p>
        </w:tc>
      </w:tr>
      <w:tr>
        <w:trPr>
          <w:trHeight w:val="439" w:hRule="atLeast"/>
        </w:trPr>
        <w:tc>
          <w:tcPr>
            <w:tcW w:w="494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Руководитель  подразделения объекта 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eastAsia="Courier New" w:cs="Courier New" w:ascii="Courier New" w:hAnsi="Courier New"/>
                <w:color w:val="000000"/>
                <w:sz w:val="15"/>
                <w:szCs w:val="15"/>
              </w:rPr>
              <w:t xml:space="preserve">                     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Подпись __________________________</w:t>
            </w:r>
          </w:p>
        </w:tc>
      </w:tr>
      <w:tr>
        <w:trPr>
          <w:trHeight w:val="439" w:hRule="atLeast"/>
        </w:trPr>
        <w:tc>
          <w:tcPr>
            <w:tcW w:w="37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Представитель ООО «ЦПБ и АСР»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"______" ______________ 202_____ г.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Ф. И. О. подпись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Талон продлен до __________________________ 202__ г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N 3 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0"/>
        <w:jc w:val="center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ПЕРЕЧЕНЬ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0"/>
        <w:jc w:val="center"/>
        <w:outlineLvl w:val="1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>взрывопожароопасных мест, объектов и оборудования</w:t>
      </w:r>
    </w:p>
    <w:p>
      <w:pPr>
        <w:pStyle w:val="Normal"/>
        <w:autoSpaceDE w:val="true"/>
        <w:spacing w:before="120" w:after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шинный зал ТЭ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шинный зал участка по производству кислорода РМ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я склада хранения светлых нефтепродуктов, ж\д эстакада слива нефтепродуктов, АЗС энергоцех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шинные залы мазутонасосных энергоцеха и РМБ. Мазутная станция валковой мельницы ЛЕШЕ цех спек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зервуары, ёмкости, баки с горючими и легковоспламеняющимися жидкостями, масляные трансформаторы и выключатели. Помещение дизельного топлива валковой мельницы ЛЕШЕ цех спек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слостанции, маслохозяйства, помещения регенерации масе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трубопроводы с горючими и легковоспламеняющимися жидкостями, кислородом и горючими газ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клады хранения баллонов с кислородом и горючими газами, ресиверы с горючими газ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лады взрывчатых вещест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клады, кладовые хранения лакокрасочных материалов, кле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ещения аккумуляторных батарей (с выделением водорода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красочные, эмалировочные и пропиточные камеры (помещения), колерные, участки и помещения мойки деталей с использованием горючих жидкостей и системы аспирации, вентиляции этих помещ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оборудование и системы аспирации, связанные с пылеприготовлением, хранением и транспортировкой угольного порошка и угольной пыл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авные фильтры угольных мельниц цеха спекания.</w:t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N 4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lineRule="auto" w:line="480"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жароопасных мест и оборудова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о-бытовые, хозяйственные, лабораторные здания и  помещения, диспетчерские, операторские,  архивы, здания ИЦ, АТС, здания заводоуправлений, подвальные и чердачные помещ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абельные сооружения (галереи, эстакады, тоннели, шахты, подвалы, полуэтажи, каналы), и электропомещения (ГРУ, ЗРУ, РП, ТП, ПСУ, ЩСУ, электрощитовые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Галереи ленточных конвейеров, внутрицеховые ленточные конвейеры, не зависимо от транспортируемого материал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клады, кладовые, открытые площадки хранения сгораемых материалов и несгораемых материалов в сгораемой упаков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лады и кладовые густых смазок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ашенные градирн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тояночные боксы гараж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мещения и участки гуммирования, вулканизации, обработки древесины, пластмасс, прочие помещения, связанные с изготовлением и обработкой сгораемых материалов и системы вентиляции и аспирации этих помеще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Машинные залы, редукторные отделения, привода технологического оборудования, станки и механизмы с наличием масла. Технологическое оборудование из пластмассы и полимерных материалов, дробометные камер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мазутного хозяйства энергоцеха со сливной эстакад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ароспутники мазутопроводов, мазутоподогревател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Модульная азотная станция мельницы ЛЕШЕ цеха спека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ровельные работы, работы с газоэлектросваркой на кровлях и фонарях зданий, в чердачных помещения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Работы на конструкциях зданий, галерей из листовых материалов (металл, плоский шифер) со сгораемым каркасом и утеплителе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Здания и помещения столовых, буфетов, здравпунктов, проходных, типография, медико-санитарная часть.</w:t>
      </w:r>
    </w:p>
    <w:p>
      <w:pPr>
        <w:pStyle w:val="Normal"/>
        <w:autoSpaceDE w:val="true"/>
        <w:spacing w:before="12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>
          <w:trHeight w:val="420" w:hRule="atLeast"/>
        </w:trPr>
        <w:tc>
          <w:tcPr>
            <w:tcW w:w="4749" w:type="dxa"/>
            <w:tcBorders/>
          </w:tcPr>
          <w:p>
            <w:pPr>
              <w:pStyle w:val="Normal"/>
              <w:keepLines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  <w:p>
            <w:pPr>
              <w:pStyle w:val="Normal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Lines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ЯДЧИК:</w:t>
            </w:r>
          </w:p>
          <w:p>
            <w:pPr>
              <w:pStyle w:val="Normal"/>
              <w:keepLines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749" w:type="dxa"/>
            <w:tcBorders/>
          </w:tcPr>
          <w:p>
            <w:pPr>
              <w:pStyle w:val="Normal"/>
              <w:keepLines/>
              <w:suppressAutoHyphens w:val="true"/>
              <w:ind w:left="180" w:hanging="180"/>
              <w:rPr/>
            </w:pPr>
            <w:r>
              <w:rPr>
                <w:sz w:val="24"/>
                <w:szCs w:val="24"/>
              </w:rPr>
              <w:t>ООО «Иркутскэнергоремонт»</w:t>
            </w:r>
          </w:p>
          <w:p>
            <w:pPr>
              <w:pStyle w:val="Normal"/>
              <w:keepLines/>
              <w:suppressAutoHyphens w:val="true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uppressAutoHyphens w:val="true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М.В. Кудрявцев</w:t>
            </w:r>
          </w:p>
          <w:p>
            <w:pPr>
              <w:pStyle w:val="Normal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«_____»____________20___ г.</w:t>
            </w:r>
          </w:p>
          <w:p>
            <w:pPr>
              <w:pStyle w:val="Normal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pacing w:before="12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285" w:top="624" w:footer="357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Приложение № 13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к Договору №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786" w:hanging="360"/>
      </w:pPr>
      <w:rPr>
        <w:i w:val="false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autoSpaceDE w:val="true"/>
      <w:spacing w:lineRule="auto" w:line="360" w:before="120" w:after="0"/>
      <w:ind w:left="864" w:hanging="864"/>
      <w:jc w:val="both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08" w:leader="none"/>
      </w:tabs>
      <w:autoSpaceDE w:val="true"/>
      <w:spacing w:before="120" w:after="0"/>
      <w:ind w:left="1008" w:hanging="1008"/>
      <w:jc w:val="right"/>
      <w:outlineLvl w:val="4"/>
    </w:pPr>
    <w:rPr>
      <w:rFonts w:ascii="Arial" w:hAnsi="Arial" w:cs="Arial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autoSpaceDE w:val="true"/>
      <w:spacing w:before="120" w:after="0"/>
      <w:ind w:left="1296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autoSpaceDE w:val="true"/>
      <w:spacing w:before="120" w:after="0"/>
      <w:ind w:left="1440" w:hanging="1440"/>
      <w:jc w:val="center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autoSpaceDE w:val="true"/>
      <w:spacing w:before="120" w:after="0"/>
      <w:ind w:left="1584" w:hanging="1584"/>
      <w:jc w:val="center"/>
      <w:outlineLvl w:val="8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trike w:val="false"/>
      <w:dstrike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i/>
      <w:iCs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709" w:hanging="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autoSpaceDE w:val="true"/>
      <w:spacing w:lineRule="auto" w:line="480" w:before="0" w:after="120"/>
    </w:pPr>
    <w:rPr>
      <w:sz w:val="20"/>
      <w:szCs w:val="20"/>
    </w:rPr>
  </w:style>
  <w:style w:type="paragraph" w:styleId="Style9">
    <w:name w:val="Текст таблицы"/>
    <w:basedOn w:val="Normal"/>
    <w:qFormat/>
    <w:pPr>
      <w:autoSpaceDE w:val="true"/>
      <w:spacing w:before="120" w:after="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Текст сноски1"/>
    <w:basedOn w:val="Normal"/>
    <w:next w:val="Footnote"/>
    <w:qFormat/>
    <w:pPr/>
    <w:rPr>
      <w:rFonts w:eastAsia="Calibri"/>
      <w:sz w:val="20"/>
      <w:szCs w:val="20"/>
    </w:rPr>
  </w:style>
  <w:style w:type="paragraph" w:styleId="Style12">
    <w:name w:val="Обычный (веб)"/>
    <w:basedOn w:val="Normal"/>
    <w:qFormat/>
    <w:pPr>
      <w:autoSpaceDE w:val="true"/>
      <w:spacing w:before="100" w:after="10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06:00Z</dcterms:created>
  <dc:creator>Финашова Н.И. 3 17 08</dc:creator>
  <dc:description/>
  <cp:keywords/>
  <dc:language>en-US</dc:language>
  <cp:lastModifiedBy>Лайко Анастасия Сергеевна</cp:lastModifiedBy>
  <cp:lastPrinted>2021-01-19T15:23:00Z</cp:lastPrinted>
  <dcterms:modified xsi:type="dcterms:W3CDTF">2022-02-02T01:20:00Z</dcterms:modified>
  <cp:revision>69</cp:revision>
  <dc:subject/>
  <dc:title> </dc:title>
</cp:coreProperties>
</file>